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09694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768968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92363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35942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