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1265678526"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1231490170"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2133306940"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2112333666"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