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889122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86199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683374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4195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