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85519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998073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08744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61363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