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9758970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6361200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909749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7725216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