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15161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64474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3957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3638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