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6042947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5708260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573089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75049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