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8496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928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533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76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