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RB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RB = (@x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