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DD_AD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ODD(m + n) = ~(ODD m = OD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