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4456072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2441849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0174389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4739024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