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6907508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3579764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84550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1729875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