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35207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46921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0015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7675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