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950441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5044133"/>
      <w:bookmarkStart w:id="1" w:name="__Fieldmark__0_25950441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