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336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336514"/>
      <w:bookmarkStart w:id="1" w:name="__Fieldmark__15_346336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336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336514"/>
      <w:bookmarkStart w:id="3" w:name="__Fieldmark__16_346336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336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336514"/>
      <w:bookmarkStart w:id="5" w:name="__Fieldmark__17_346336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336514"/>
      <w:bookmarkStart w:id="7" w:name="__Fieldmark__19_346336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