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25228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98018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6230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