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517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896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522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688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002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941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478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479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62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117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042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22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937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