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57651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99474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