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7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039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695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80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48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97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55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56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99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3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92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958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11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48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717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