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678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481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504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685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407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487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08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424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495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273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48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137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929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95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190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253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739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