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087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739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211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705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497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767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314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734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133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84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543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186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621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766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779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621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681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