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7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2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19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74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09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9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173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75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93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29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85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52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