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344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147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450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71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404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400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399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902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240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900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083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855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960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