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89416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74908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8810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4724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76241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70244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67100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89539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74588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26772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26146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5439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49496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4038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0813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6616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2001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86873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68805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10381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04472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48194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29112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9017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48242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19514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47996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42204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80246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12165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42436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5708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8333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67549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9699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5301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9970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08099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32273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