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84000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12246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79396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08726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77892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73731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14555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97960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03839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48354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42388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83932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00580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22229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69450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6645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52870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97697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5206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0459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0186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89283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83301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17962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81174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91736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42342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71658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1138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88294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02239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4313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65090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62225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84910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33224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25388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08395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71131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