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57994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5166070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