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04447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0266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83869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138337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