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to CHR}</w:t>
        <w:tab/>
        <w:tab/>
        <w:tab/>
        <w:t>\label{sec:chr-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chr-syntaxandsemantics} we present the syntax of C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explain informally its operational semantic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actical} deals with practical issues of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containing CHR. \Secref{chr-debugging}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primitive) CHR debugging facilities. \Secref{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useful predicates to inspect the constraint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examples} illustrates CHR with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compatibility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guidelines} concludes with a few practical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Syntax and Semantics}</w:t>
        <w:tab/>
        <w:tab/>
        <w:t>\label{sec:chr-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CHR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CHR programs}</w:t>
        <w:tab/>
        <w:tab/>
        <w:t>\label{sec:chr-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 ports}</w:t>
        <w:tab/>
        <w:tab/>
        <w:tab/>
        <w:t>\label{sec:chr-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 CH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-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Examples}</w:t>
        <w:tab/>
        <w:tab/>
        <w:tab/>
        <w:t>\label{sec:chr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atibility}</w:t>
        <w:tab/>
        <w:tab/>
        <w:t>\label{sec:chr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Programming Tips and Tricks}</w:t>
        <w:tab/>
        <w:tab/>
        <w:t>\label{sec:chr-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iler Errors and Warnings}</w:t>
        <w:tab/>
        <w:tab/>
        <w:t>\label{sec:chr-warnings-and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