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bug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ndling Bu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Burroughs, William 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ptain Mission did not fear Panic,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ntolerable knowing that everything is al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He was himself an emissary of Panic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nowledge that man fears above all el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ruth of his origin.  It's so close.  Just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way the words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William S.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Ghost of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defines a "bug" as a condi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program which is not expected to arise, and whic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recovered from if it does arise, but which can not be ru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bug occurs, the only sane alternative is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exit with a non-0 status.  By convention, a proce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ts due to a bug should print an error message o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stream giving some indication of what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fatal condition arises, call `panic'.  In trick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ay it safe and test for conditions which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e by using the macro `invariant'. See xref:"Pan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program needs to quit in some way besides `_exit(1)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ght want to replace the function `panic_exit'.  See xref:"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Pan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panic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panic-exit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