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959500114"/>
            <w:bookmarkStart w:id="1" w:name="__Fieldmark__1_95950011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959500114"/>
            <w:bookmarkStart w:id="3" w:name="__Fieldmark__2_95950011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959500114"/>
            <w:bookmarkStart w:id="5" w:name="__Fieldmark__3_95950011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959500114"/>
            <w:bookmarkStart w:id="7" w:name="__Fieldmark__4_95950011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959500114"/>
            <w:bookmarkStart w:id="9" w:name="__Fieldmark__5_95950011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959500114"/>
            <w:bookmarkStart w:id="11" w:name="__Fieldmark__6_95950011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959500114"/>
            <w:bookmarkStart w:id="13" w:name="__Fieldmark__8_95950011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959500114"/>
            <w:bookmarkStart w:id="15" w:name="__Fieldmark__9_95950011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959500114"/>
            <w:bookmarkStart w:id="17" w:name="__Fieldmark__18_95950011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959500114"/>
            <w:bookmarkStart w:id="19" w:name="__Fieldmark__20_95950011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959500114"/>
            <w:bookmarkStart w:id="21" w:name="__Fieldmark__21_95950011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959500114"/>
            <w:bookmarkStart w:id="23" w:name="__Fieldmark__22_95950011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959500114"/>
            <w:bookmarkStart w:id="25" w:name="__Fieldmark__23_95950011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959500114"/>
            <w:bookmarkStart w:id="27" w:name="__Fieldmark__24_95950011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959500114"/>
            <w:bookmarkStart w:id="29" w:name="__Fieldmark__25_95950011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959500114"/>
            <w:bookmarkStart w:id="31" w:name="__Fieldmark__26_95950011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959500114"/>
            <w:bookmarkStart w:id="33" w:name="__Fieldmark__35_95950011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959500114"/>
            <w:bookmarkStart w:id="35" w:name="__Fieldmark__36_95950011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959500114"/>
            <w:bookmarkStart w:id="37" w:name="__Fieldmark__38_95950011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959500114"/>
            <w:bookmarkStart w:id="39" w:name="__Fieldmark__39_95950011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959500114"/>
            <w:bookmarkStart w:id="41" w:name="__Fieldmark__40_95950011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959500114"/>
            <w:bookmarkStart w:id="43" w:name="__Fieldmark__41_95950011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959500114"/>
            <w:bookmarkStart w:id="45" w:name="__Fieldmark__43_95950011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959500114"/>
            <w:bookmarkStart w:id="47" w:name="__Fieldmark__44_95950011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959500114"/>
            <w:bookmarkStart w:id="49" w:name="__Fieldmark__46_95950011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959500114"/>
            <w:bookmarkStart w:id="51" w:name="__Fieldmark__47_95950011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959500114"/>
            <w:bookmarkStart w:id="53" w:name="__Fieldmark__49_95950011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959500114"/>
            <w:bookmarkStart w:id="55" w:name="__Fieldmark__50_95950011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959500114"/>
            <w:bookmarkStart w:id="57" w:name="__Fieldmark__52_95950011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959500114"/>
            <w:bookmarkStart w:id="59" w:name="__Fieldmark__53_95950011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959500114"/>
            <w:bookmarkStart w:id="61" w:name="__Fieldmark__54_95950011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95950011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959500114"/>
            <w:bookmarkStart w:id="63" w:name="__Fieldmark__55_95950011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959500114"/>
            <w:bookmarkStart w:id="65" w:name="__Fieldmark__56_95950011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959500114"/>
      <w:bookmarkStart w:id="67" w:name="__Fieldmark__57_95950011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959500114"/>
            <w:bookmarkStart w:id="69" w:name="__Fieldmark__61_95950011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959500114"/>
            <w:bookmarkStart w:id="71" w:name="__Fieldmark__62_95950011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959500114"/>
            <w:bookmarkStart w:id="73" w:name="__Fieldmark__63_95950011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959500114"/>
            <w:bookmarkStart w:id="75" w:name="__Fieldmark__65_95950011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959500114"/>
            <w:bookmarkStart w:id="77" w:name="__Fieldmark__87_95950011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959500114"/>
            <w:bookmarkStart w:id="79" w:name="__Fieldmark__88_95950011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959500114"/>
            <w:bookmarkStart w:id="81" w:name="__Fieldmark__89_95950011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959500114"/>
            <w:bookmarkStart w:id="83" w:name="__Fieldmark__90_95950011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959500114"/>
            <w:bookmarkStart w:id="85" w:name="__Fieldmark__91_95950011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959500114"/>
            <w:bookmarkStart w:id="87" w:name="__Fieldmark__92_95950011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