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00746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0224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93068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