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4072062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723788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7263700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149232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