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901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0381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551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414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