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93923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26062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03370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14272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