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1891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445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987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875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