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84873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8487370"/>
      <w:bookmarkStart w:id="1" w:name="__Fieldmark__0_40884873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