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60554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2531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5183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34099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