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87759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84141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3176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98840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