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oc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Qt's \link metaobjects.html C++ extensions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Q_OBJECT macro. Among other things, meta obj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ignal/slot mechanism, runtime typ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\link qmake-manual.book qmake\endlink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, build rules will be included that call the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o you will not need to use the moc directly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 on moc, see \link templates.html Why doesn'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mplates for signals and slots?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example. The Q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Q_ENUMS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on types within the class to be usabl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properties.html property system\endlink. 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 declare a property of the enumeration type \c Prior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"priority" and has a get function \c priority() an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modified in subclasses with the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Q_SETS macro declares enums that ar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i.e. OR'ed together. Another macro, Q_CLASSINFO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dditional name/value-pairs to the clas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Ac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roduced by the moc must be compiled and linked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in your program; otherwise the build will f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k phase. By convention, this is don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h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h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myclass.cpp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\e moc_myclass.o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 moc_myclass.obj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cpp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cpp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moc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\e myclass.cpp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yclass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This will cause the moc-generated code to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gether with the normal class definition in \e myclass.cp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 is the normal method. Method B can be used in cas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mplementation file to be self-contained, or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_OBJECT class is implementation-internal and thu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utomating moc Usage with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but the simplest test programs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utomate running the moc. By adding some rules to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\e make can take care of running moc when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Trolltech's free makefile generation tool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, for building your Makefiles.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both Method A and B style source files,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does all the necessary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your Makefiles yourself, here are some t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\e moc_NAME.cpp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\e moc_NAME.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NAME.obj 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NAME.cpp.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\e NAME.cpp,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voking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o \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output to \e file rather 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.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n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y warnings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ldb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a flood of lex debug informat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p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q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icitly tell the moc not to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ten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ually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ple inheritance requires QObject to b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nction pointers cannot be arguments to 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using function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arguments, we think inheritance i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pply( void (*apply)(List *, void *)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 List *, void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riend declarations cannot be plac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ignals or slots sections.  Put them in the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 instead. 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ignals and slots cannot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uttonGroup::buttonPressed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RM, section r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ype macros cannot be used for signal and slo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in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parameter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slots: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    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structors cannot be us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us why anyone would put a constru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't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 }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