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056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805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096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76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