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5251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9444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5140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2720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