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33216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2922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3084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42507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