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8850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4416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053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87104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