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1215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9667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1229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831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