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1638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5708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27875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01887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