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5588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93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641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221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