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216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26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0451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166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