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556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168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558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8053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