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011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493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492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153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