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570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316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233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64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