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(5)</w:t>
        <w:tab/>
        <w:tab/>
        <w:tab/>
        <w:tab/>
        <w:tab/>
        <w:tab/>
        <w:tab/>
        <w:t>TER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- format of compiled term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terminfo descriptions are placed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/usr/lib/terminfo.</w:t>
        <w:tab/>
        <w:t>In order to avoid a 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huge  UNIX  directory,  a two level schem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c/name where name i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,  and  c  is  the first character of nam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4 can  be found in the file `/usr/lib/terminfo/a/act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s for the same terminal are implement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the sam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 has been chosen so that it will be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hardware.  An 8 or more bit byte is</w:t>
        <w:tab/>
        <w:t>assumed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  about  byte  ordering or  sign extens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d file is created with  the  tic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by</w:t>
        <w:tab/>
        <w:t>the  routine setupterm.   Both of the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re part of ncurses(3).</w:t>
        <w:tab/>
        <w:t xml:space="preserve"> The fil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parts: the header, terminal names, boolean flag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, strings, and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section begins the file.  This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 short  integers in the format describ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 are (1) the magic number (octal</w:t>
        <w:tab/>
        <w:t>0432);   (2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 in  bytes,  of the names section; (3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the boolean section;  (4)  the</w:t>
        <w:tab/>
        <w:t>number</w:t>
        <w:tab/>
        <w:t>of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 in the numbers section; (5) the number of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 integers) in the strings section; (6) the siz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of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integers</w:t>
        <w:tab/>
        <w:t>are stored in two 8 bit bytes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ontains the least significant 8 bits of  the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second byte contains the mo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us, the value represented  is</w:t>
        <w:tab/>
        <w:t>256*second+first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-1  is  represented  by  0377, 0377, o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re illegal.  -1 generally means that  a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ssing from this terminal.  Note that this forma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s to the hardware of the VAX and PDP-11. 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is  does  not correspond to the hardwar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 as two bytes and compu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names section comes next.</w:t>
        <w:tab/>
        <w:t>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line of the terminfo description, list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names for the terminal, separated by the  `|'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 The section is terminated with an ASCII NU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lean flags have one byte for each flag.  This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ither  0  or 1 as the flag is present or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are in the same order as the file &lt;term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boolean section and the number section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will  be  inserted, if necessary,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ection begins on an even byte.  All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igned on a shor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section is similar to the flags s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akes up two bytes,  and is stored  as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.  If  the value represented is -1, 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en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section is also similar.  Each  cap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s  a short integer, in the format abov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-1 means  the capability  is  missing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is  taken</w:t>
        <w:tab/>
        <w:t>as  an</w:t>
        <w:tab/>
        <w:t>offset from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able.  Special characters in ^X or \c no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in their interpreted form, not the printing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ation.  Padding information $&lt;nn&gt; and paramet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%x are stored intact in un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nal  section  is the string table. 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f string capabilities referenc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  <w:tab/>
        <w:t>Each string is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t is possible for setupterm to expect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set of capabilities than are actually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Either  the  database  may have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term has been recompiled (resulting in extra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d  entries  in  the file) or the progra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more recently than  the  database  wa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ulting  in  missing</w:t>
        <w:tab/>
        <w:t>entries).  setupterm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d for both possibilities - this is why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are included.  Also, new capabilitie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t the end of the</w:t>
        <w:tab/>
        <w:t>lists  of  boolean, 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 example,</w:t>
        <w:tab/>
        <w:t>an octal dump of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term ACT 4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term|act4|microterm act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=^M, cud1=^J, ind=^J, bel=^G, am, cub1=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=^_, el=^^, clear=^L, cup=^T%p1%c%p2%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s#80, lines#24, cuf1=^X, cuu1=^Z, home=^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032 001</w:t>
        <w:tab/>
        <w:t>\0 025</w:t>
        <w:tab/>
        <w:t>\0  \b</w:t>
        <w:tab/>
        <w:t>\0 212</w:t>
        <w:tab/>
        <w:t>\0   "</w:t>
        <w:tab/>
        <w:t>\0   m</w:t>
        <w:tab/>
        <w:t>i   c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o</w:t>
        <w:tab/>
        <w:t>t   e</w:t>
        <w:tab/>
        <w:t>r   m</w:t>
        <w:tab/>
        <w:t>|   a</w:t>
        <w:tab/>
        <w:t>c   t</w:t>
        <w:tab/>
        <w:t>4   |</w:t>
        <w:tab/>
        <w:t>m   i</w:t>
        <w:tab/>
        <w:t>c   r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t</w:t>
        <w:tab/>
        <w:t>e   r</w:t>
        <w:tab/>
        <w:t>m</w:t>
        <w:tab/>
        <w:t>a   c</w:t>
        <w:tab/>
        <w:t>t</w:t>
        <w:tab/>
        <w:t>i   v</w:t>
        <w:tab/>
        <w:t>\0  \0 001  \0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\0</w:t>
        <w:tab/>
        <w:t>\0  \0</w:t>
        <w:tab/>
        <w:t>\0  \0</w:t>
        <w:tab/>
        <w:t>\0  \0</w:t>
        <w:tab/>
        <w:t>\0  \0</w:t>
        <w:tab/>
        <w:t>\0  \0</w:t>
        <w:tab/>
        <w:t>\0  \0</w:t>
        <w:tab/>
        <w:t>\0  \0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\0</w:t>
        <w:tab/>
        <w:t>\0   P</w:t>
        <w:tab/>
        <w:t>\0 377 377 030</w:t>
        <w:tab/>
        <w:t>\0 377 377 377 377 377 377 377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377 377 377 377  \0</w:t>
        <w:tab/>
        <w:t>\0 002</w:t>
        <w:tab/>
        <w:t>\0 377 377 377 377 004</w:t>
        <w:tab/>
        <w:t>\0 006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\b</w:t>
        <w:tab/>
        <w:t>\0 377 377 377 377  \n</w:t>
        <w:tab/>
        <w:t>\0 026</w:t>
        <w:tab/>
        <w:t>\0 030</w:t>
        <w:tab/>
        <w:t>\0 377 377 032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377 377 377 377 034</w:t>
        <w:tab/>
        <w:t>\0 377 377 036</w:t>
        <w:tab/>
        <w:t>\0 377 377 377 377 377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377 377 377 377 377 377 377 377 377 377 377 377 377 377 377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377 377 377 377</w:t>
        <w:tab/>
        <w:t>\0 377 377 377 377 377 377 377 377 377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377 377 377 377 377 377 007</w:t>
        <w:tab/>
        <w:t>\0  \r</w:t>
        <w:tab/>
        <w:t>\0  \f</w:t>
        <w:tab/>
        <w:t>\0 036</w:t>
        <w:tab/>
        <w:t>\0 037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024</w:t>
        <w:tab/>
        <w:t>%   p</w:t>
        <w:tab/>
        <w:t>1   %</w:t>
        <w:tab/>
        <w:t>c   %</w:t>
        <w:tab/>
        <w:t>p   2</w:t>
        <w:tab/>
        <w:t>%   c</w:t>
        <w:tab/>
        <w:t>\0  \n</w:t>
        <w:tab/>
        <w:t>\0 035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\b</w:t>
        <w:tab/>
        <w:t>\0 030</w:t>
        <w:tab/>
        <w:t>\0 032</w:t>
        <w:tab/>
        <w:t>\0  \n</w:t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imitations: total</w:t>
        <w:tab/>
        <w:t>compiled  entries  can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 bytes.  The name field cannot excee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*/*</w:t>
        <w:tab/>
        <w:t>compiled terminal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(5), ncurs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