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MSDOS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method is to use bios calls. This will work right 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. You do not nee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olor used in vim with two termca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tp=^V^[\|xxm"</w:t>
        <w:tab/>
        <w:tab/>
        <w:t>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ti=^V^[\|xxm"</w:t>
        <w:tab/>
        <w:tab/>
        <w:t>for error messages and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is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i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must be replaced by a decimal code: The foreground col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number add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FOREGROUND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 xml:space="preserve">    0</w:t>
        <w:tab/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 xml:space="preserve">    1</w:t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 xml:space="preserve">    2</w:t>
        <w:tab/>
        <w:tab/>
        <w:t xml:space="preserve">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ab/>
        <w:t xml:space="preserve">    3</w:t>
        <w:tab/>
        <w:tab/>
        <w:t xml:space="preserve">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 xml:space="preserve">    4</w:t>
        <w:tab/>
        <w:tab/>
        <w:t xml:space="preserve">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  <w:tab/>
        <w:tab/>
        <w:t xml:space="preserve">    5</w:t>
        <w:tab/>
        <w:tab/>
        <w:t xml:space="preserve">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 xml:space="preserve">    6</w:t>
        <w:tab/>
        <w:tab/>
        <w:t xml:space="preserve">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gray</w:t>
        <w:tab/>
        <w:t xml:space="preserve">    7</w:t>
        <w:tab/>
        <w:tab/>
        <w:t xml:space="preserve">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</w:t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cyan</w:t>
        <w:tab/>
        <w:t xml:space="preserve">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</w:t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magenta</w:t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ab/>
        <w:t xml:space="preserve">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ab/>
        <w:t xml:space="preserve">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  <w:tab/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0, the color is reset to the one used when you started Vi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t_tp. The default for t_ti is white on red, 15 + 64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codes that are translated into bios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J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K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L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M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row;colH</w:t>
        <w:tab/>
        <w:t>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attrm</w:t>
        <w:tab/>
        <w:t>set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output method (e.g. when using a terminal on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set the terminal name to "pcansi". You can change the termc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 (see chapter 20 of reference.doc). Note that the norm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support all the codes of the builtin pcansi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si.sys you will need to delete the termcap entries t_il and t_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il= t_dl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creen will not be updated correctly.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nnansi.sys or the like instead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Vim on a terminal connected to a COM: port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oskey' option. Otherwise the commands will be read from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and CTRL-P may not work correctly with 'bioskey'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tx" (textmode) option is set (which is the default), Vim will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LF&gt; or a &lt;CR&gt;&lt;LF&gt; pair for end-of-line. When writing a fil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CR&gt;&lt;LF&gt;. Thus if you edit a file and write it, &lt;LF&gt;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. If the "tx" option is not set the single &lt;LF&gt;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. A &lt;CR&gt; will be shown as ^M. You can use Vim to replace &lt;LF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by reading in any mode and writing in text mode. You can use V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CR&gt;&lt;LF&gt; by &lt;LF&gt; by reading in text mode and writing in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'textmode' is set automatically when 'textauto' is o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so you don't really have to worry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script file or a binary file you sh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and 'textauto' options before loading the file.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ngle &lt;LF&gt; characters which would be replaced by &lt;CR&gt;&lt;LF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tarting Vim with the "-b" (binar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elp filename is "$VIM\vim.hlp". If the environment variable $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fined or the file is not found, the DOS search pat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file "vim.hlp". If you do not want to put "vim.hlp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, use the command ":set helpfile=pathname" to tell Vi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cd" command recognizes the drive specifier and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Use ":cd c:" to make drive C the active drive. Use ":cd d:\dos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"dos" in the root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_vimrc" and "_exrc" are used instead of ".vimrc" and ".ex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VIM\_vimrc" and "$VIM\_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 To use the file "c:\_vimrc" use the command "set vim=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break instead of CTRL-C to interrupt searches. The CTRL-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ntil a ke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-arrow-left and CTRL-arrow-right instead of SHIFT-arrow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arrow-right. The arrow-up and arrow-down cannot be used with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e sh (shell) option is "command". Externa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 "command /c &lt;command_name&gt;". Typing CTRL-Z starts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Return to Vim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colors set the termcap code t_tp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/or t_ti (for inver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escape sequences are used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 foreground       40 black background</w:t>
        <w:tab/>
        <w:t xml:space="preserve">    0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 foreground         41 red background         1 high intensity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 foreground       42 green background       2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 foreground      43 yellow background      4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 foreground        44 blue background        5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 foreground     45 magenta background     7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 foreground        46 cyan background        8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white foreground       47 white 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can be combined by separating them with a semicolon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ite text on 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tp=^V&lt;ESC&gt;[0;37;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allows for only one filename extention. Therefore,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he '.' is replaced by a '_', the name is truncated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extention ".vim" or ".bak" is appended. Two examples: "test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"test_c.bak", "ditiseen.tst" becomes "ditiseen.bak".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binary was compiled with Borland-C++ version 3.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 Other compilers should also work. Use makefile.dos 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Use makefile.bcc for other Borland compilers, also Turbo-C++ 3.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). If you get all kinds of strange error messages when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 &lt;CR&gt; characters at the end of each line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cr program: "make addcr". This will compile addcr.c to addc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ddcr.bat file. Sometimes this fails. Then execute the add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kept in memory. This limits the size of the file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do levels that can be remembered, etc.. If Vim gives an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" warning you should stop editing. Result of further edit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redictable. Setting 'undolevels' to 0 saves some memory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macros on a big maze is guaranteed to run out of memory,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remembered for undo. In this case set 'undolevels'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will switch off undo completely. In a future relea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/or a swap file will be used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MS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