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8 22:51:38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m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m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olor TO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zone edges in a filled mesh plot (pl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fma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th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th=0) is left-to-right text; set path=1 for top-to-botto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 if path=0, and to "CT" if path=1.  Common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", "CA", and "RA" for garden variety left, center,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 text, with the y coordinate at the base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 in the string presented to plt.  The characters labe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axis of a plot are "RH", so that the y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ll match the y value of the corresponding tick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labeling the bottom axis of a plot are "C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stification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font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.  With dump=0, the default behavi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all colors to a gray scale is re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ollow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opa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path=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dj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f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u, &amp;v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path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pltitle TO 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will need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, u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, u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, u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U,V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 and U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,V) to the units of (X,Y) -- a time interval if (U,V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draw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riangl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window TO win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, the default), or the current palette is dump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each page of hardcopy output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zoom_factor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