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erium by David Wright - Imperium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net and ship have a technology level. The level is 0 when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and can be increased by players owning the planet.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vote some of the planets production to ore, and some to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planet will produce ore, which is then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production units, which are then used to increase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level. Also, every time a planet is updated the technolog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by 1%. This means you must continue to devote at lea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production to technology development to prevent back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 level for a ship is set by the technology level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posite parts are built on, and also decreases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per update period. Ships can have their technology level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landing them on a planet and using the "refurbis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 level is used to generate the "technology factor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used to scale various things like weapon range, ship spe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ology level of 0 will yield a technology FACTOR of .15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actor can go to slightly over 1.0, in very very rar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re can be almost a factor of 7 in the quality of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 low-tech planet and a high-tech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net's have a research level, which is similar to thei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but represents that planets degree of medical and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skill. This is also lowered by 1% each tim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. The research level mainly affects the planet's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the plague, but can also influence many other subt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mperium, plague represents all aspects of disease resulting from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conditions, hasty industrialization, improper lack of conce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the just plain random mutagenic effects on cells of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radiation present everywhere. Plague is always fatal once it devel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possible to limit it's spread fairly easily if you ar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lanet is updated, Imperium calculates a "plague factor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-100 odds of that planet coming down with the plagu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having a high technology level with a lower research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re lying around unused, a high pollution index, or a pop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the recommended population for that size plane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reased by having more scientists on the planet, by having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level, reducing the pollution index, or a high planet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gue has 3 stages. The lengths of each of the stages in rando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one stage has no relation to the length of any other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the plague is dormant, and there are no symptoms. When this s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lanet becomes infectious, and you will receive a telegram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n you (a news item will also be generated). While the plague is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, any movement off of the planet - whether by loading a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s, etc. will infect the ship that the items are moved onto.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is when people begin dying. The number that die can be reduc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s efficient,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"checkpoint" planets in Imperium. This allows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 to assign a "password" to a planet that will allow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lanet if they know the code. If the plan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other players will not be allowed to land ships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ad up item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loading or unloading items from a planet you do not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nfected your ship will get the plague. Likewise, allow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land and unload items on your planets may cause YOU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if their ships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insert description of "declare" command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