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erium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um is a game of interstellar conquest and exploration that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people over a period of months over a modem or a direct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akes the role of a person who has just received a lar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has chosen to venture into space to find fame and fortune.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of several "races", and will start out at that races "home"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will be given a certain amount of money to pay for the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starship, and may try to increase their wealth at the gambling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stock market. Beware, the more money a player has, the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cheated at the gambl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goal of the game is to amass as much money and powe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atever means you choose. Or maybe not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)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 consists of a grid (which may or may not be squar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actic" sectors that contain 100 subsectors (in a 10x10 square)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sectors is the equivalent of a solar system, and each subse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lanets or stars in that solar system. Additionally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supernovas or black holes scattered throughout the galax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up a whole "Galactic"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)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range in size from 1 to 4 (by default), with each siz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onentially larger. Planets can have various atmosphere types,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mineral contents, etc. The larger the planet, the more peopl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(if it supports life), and the more goods it can produce (and the m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o increase and maintain the planets technology and utility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.1) Plane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can produce various kinds of goods at different rates.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item types the owner may specify a percentage of tha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hat should be devoted to that type of item, including 0%.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at item is produced depends on the percentage the owner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, and the ability of that particular planet to create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that are poor in minerals will not be able to mak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out having or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.2) Donations to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donate part of the technology or research prod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their race. Doing so will raise their races technology 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any new players of this race will have their ships crea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ather than level 0 (TF of 15). Donations of other items to thei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by transporting goods from other planets to their home plane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then find the items there and can load them onto thei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ng people on the home planet is a little different, as h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ertain population to exist before any people may be remov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members of a race to bring people back to their home plane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)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range in size from 5-10. Stars provide the energy in a "Galac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d this tends to show up in richer mineral contents of the pla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(if any). But too many or too large stars will als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surface atmosphere and water on a planet. Stars must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in a "Galactic" sector. Sailing a ship through or stopp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or which contains a star will destroy the ship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)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otation is used to express a planet or star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um "spac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Ra,C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"Galactic" row of object (not required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"subsector" row of object (0-9)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"Galactic" column of object (not required i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"subsector" column  of object (0-9)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hip at "subsector" location 4,7, in the "galactic" sector 32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t location 324,277. Alternatively, if you choose, you can jus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as one big grid, going from 0 to &lt;(world row size - 1) * 10&gt; +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 to &lt;(world col size - 1) * 10&gt; + 9. In simpler terms, if you have a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the rows and columns can go from 0 to 3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.1)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such as ships, planets, and stars may have optional nam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se names will show up when the item appears on a repor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ssages the system generates. You may not refer to the items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for a planet, star, or ship number, as the names are not inde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re may be more than one item with the same name. (Thu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remember the NUMBER of the item, so that some unscrupulo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ick you by naming a planet or ship the same as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.1.1)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may be named by the player who owns them. Home plane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signated by the deity when the world was created, and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rm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.1.2)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are by default NOT named, and can only be named by the de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.1.3)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may be named by the ship owner. Names may be chang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one ship ma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4.1.3.1) Suggested shi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ore than one ship can have the same name, and shi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visible to other players, they can be used to communi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certain messages right away without their having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. For example, the following ship names and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ue - The ship is on a rescue mission, and does not carry any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apons or shielding, and should be treated as a non-comba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ssel. (Like the Red 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- The ship is currently infested with the plagu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zard,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 - The ship is an automatic probe ship which is designed to sco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laxy, and should not be considered a comba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lian - The ship is a civilian transport vessel, carrying peop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nists, and should not be considered a comba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 - The ship is used for automatic resupplying of a planet, 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rcial freighter hauling goods from one plan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with the name "rescue" should not be attacked, but may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at it truly does have no weapons installed. Therefo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names a ship "rescue" in order to get near enemy plane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m deserves to be ganged up on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with the name "probe" may be attacked or boarded, but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act of war by most players, and you will certainly b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nother player is in that location, which is probabl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sending the ship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way to name the ships that you may want to use i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one of the above names (if any apply), follow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and the real name of the ship. This would let you give the 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ame while indicating what the ship's purpose i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-Voyager" would indicate the ship is a "probe" named "voy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es, for the time being, are all considered to be life form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 the same air, drink the same water, and eat the same foo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 from different planets, however, and may or may not be friend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 they meet. Races can be thought of as "countries" in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Germany, etc. sense of the word. They represent a group of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genetic background, but different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) Rac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can decide their feelings toward the other rac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 will be the defaults for people of that race the player me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also specify relations with players individually,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ituations where "I don't like race xxx, but player yyy (of race xx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", or conversely "I am allied with race xxx, but player yyy is a trai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t war with h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) Hom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.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ace has a "home" planet on which all players of that rac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 home planets are assured by the galaxy building program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r" distance apart from each other, and having a basically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cant" planets near them for players to take over. If the home pla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and taken over by another player, or in any other wa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ped out, then there can be no more new players of that r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layers of that race (if any) can repopulat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.2) Attacking a hom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lanets may not be attacked until there has been at least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3.3)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planets have special restrictions on what can be done to them (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ting as home planets, once taken over they behave as norm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respects, until they are retaken by a player of the race they be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). Only players of the race may load or unload items from the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prevented from loading up all the population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are built based upon a certain tonnage size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ize of items they may carry. There is no notion of a "militar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vilian" starship. Any ship may carry any item in any quantity that will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limits on how many items may be used at a time on i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gines or weapons. Certain items also require a minimum crew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) Ship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1) H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ll is the most important part of the ship. If the hull is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will explode, taking all of the items aboard with it. Of cour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hull is gone, they have probably been damaged severely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ll is the only part of the ship that can not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 It has a tech level based on the tech level of the planet i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t the time it is built. It may be increased by bringing the shi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however. The hull is not normally accessed by the player as an i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referred to by the ship number itself, since the two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2)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s provide the power for the ship, as well as the abilit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tars. Engines are all considered to be the same siz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than one (cargo limits permitting) to increase the ship's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e energy banks recharge, etc. Engines also have a tech leve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 level of the planet they were built on, at the time they wer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various tech level engines in each ship, but the lower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will bring down the average tech level of the higher eng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higher tech level engine will provide more power, and will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Like most items, engines may be brought up in tech level. But b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s tech level will not make them l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3)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types of weapons available, including hybr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nd a laser, called a "blaser", and photo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3.1) B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ers do less damage than photon torpedoes, but as they are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computer to their target and they travel at the speed of l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accurate. Blasers take their energy from the ship itself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ain the ships energy banks, and if used too much they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leave the sector until the energy banks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3.2)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torpedoes do more damage than blasers, but because the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light, and occupy physical space, they are less accurat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explosive charge, which must be carried by the starship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lode if the starship takes enough damage. But they can usual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ship with one or two shots, so they have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4)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's sensors allow it to map out subsectors, and if it'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high enough, to map out sectors as well. Sensors are also used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s in the area, and the higher the tech level, the more like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smaller ships fa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5)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s allow a ship transport goods from ship to ship or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th other ships or planets in the same subsector. The higher the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the large the item that can be transported, and the more reli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) Ship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defends itself by firing on ships that attack it, and by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ount of ablative armor. The armor will absorb all of th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e ship should have taken until there is no more armor left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ship begins to take damage. Armor is large and heavy, an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brought back to port to have more armor added. Ships may als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ghter craft which can be used to defend it, if the ship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4) Start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start the game with a single "Class A" ship, load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a single computer, a single life support system, a single sensor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of 2 fuel tanks worth of fuel, 10 civilians, 5 scientist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, and 5 officers. The ship will have no armor, and will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players home planet. All the "big" items on the shi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t the tech level of the player's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5) Shi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operate on "energy" stored in a toroidal Makazu fiel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These fields are fed via "active fuel arrays", which hold fu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mptied out of "fuel tanks" that were loaded onto the ship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ads a fuel tank into the active fuel array it can not be un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will suck out fuel from the active fuel array in an attemp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azu field charged at the maximum (as per basic astrophysics). As ea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art of the field, adding another engine will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hat may be stored up. When removing an engine it is necessary to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from the engine to be removed into the remaining engin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extra energy, but will not replenish it when it is used up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with more engines will be able to move more quickly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same amount of fuel than a ship with less engines.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engines can be cause the destruction of the whole ship if the Mak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ollapses with a large amount of energy still conta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tems are considered "small", and do not have the level of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tems such as engines or weapons. These items are not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 per item, but by how many of them are present, such as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". These items do not have separate technology levels, but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) Sm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1)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vilians are the basic workers and population. They are assu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kills, but can not pilot ships, make technical discoveries, or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else besides work and reproduce. Based on the amount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a planets educational system, they may become scientist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2)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sts are civilians that have completed more advanced schoo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to develop new technology, and can pilot ships if needed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re weapons however. In all other respects they are the same as civil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will reproduce more civil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3)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represent the common soldier. They may fire guns and use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 not pilot a ship. They are used to defend planets and shi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y other players. Military do not reproduce. They must be e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4)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rs are military that have completed more advanced training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intelligence than the basic military. They can pilot ships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nd will improve the defensive capabilities of whatever they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net or ship). Officers do not reproduce, they must come from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5)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used for planet-&gt;ship combat, as well as photon torpe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6)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 is used to create "production" on planets. Ore is 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"mineral" content, and a planet having a higher mineral cont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more ore in the same amount of time as a planet with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7) Gold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 bars are produced by mining the planets "gold" content. Unlike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ng gold DOES deplete the resource from the planet, so a plan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gold content will produce more gold bars rather than produ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8) Ai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 tanks are carried by ships to temporarily offset the lo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upport systems. Planets must have an atmosphere above 40% to produc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1.9) Fuel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tanks are used to store fuel for ships, and represent a pre-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el in a combustible, non-reusable container. Each tank holds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fuel, and once put into the ships' active fuel arra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. Fuel tanks MAY be carried by the ship as cargo, and unload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for fuel by the ship. Fuel tanks require a plane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bove 50%, as well as water above 25%, along with "ore" 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the fuel tank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2) Bi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items are listed under 1.4.2 (Ship 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are the components of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oes all disk I/O relating to the private Imperium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responsible for player-player real-tim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erium.library, which lives in the LIBS: directory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um code used by the game that does not have to be duplic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". This includes all game logic, the code to talk to the 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functions. Having this code in a shared librar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o be very small, and to make it possible to run several us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ory is tight. Additionally, by removing all the gam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it allows the game to be upgraded without requiring an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in most cases), a benefit to people using special "clients"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have the source code such as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rious clients are responsible for all user I/O, and any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es to the specific user (such as recording a game session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map to the printer device). The standard clients provide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, the serial port, C-Net BBSs, and several network syste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e client for each user of Imperium that you wish have log 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re is no limit to the number of clients that may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except for memory constraints and the number of 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game (if you have a 32 player game, you could theoretic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imultaneous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eatures of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Features in pre-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) Support of Universe sizes from 10x10 to 256x256 galactic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) Unlimited number of simultaneou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)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) Client/Server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) Ships that can be programmed in a simpl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) "Standard" linkable module for easy creation of specialized "cl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Features expected to be in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) Support for play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) Support for play as a C-Net BBS "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) Features expected soon after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) Graphic front-end (support to be added at 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) Built-in C-like compiler for programm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men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are moved in Imperium by loading them onto ships an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one location to another and then unloading them. Each sh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" to move in a certain path, unloading and loading items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(or fleets) may be moved manually, or automatically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grammed course and se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) Manual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movement involves giving specific commands to move som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one place to another. You may type the entire course in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ne movement at a time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) Pre-programm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may have a "course" preprogrammed into them (only the flagshi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needs to be programmed, the other ships in the fleet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). The course may also included "actions" at various plac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as well as a "loop" operator that says to repeat the course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)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number of actions may be created by the player, and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ships. For instance, an action could be created which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essential items of a ship, and the action placed in the "course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hich was used to supply planets with goods. By combining this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ction which loaded up the ship and the "loop" operator the shi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utomatically as a suppl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1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a set amount of items (up to the number on the planet and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to carry them). Percentages can not be used since loading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other items that may be loaded. {use percent as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ets item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2)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s either a fixed number of items (up to the number on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's capacity to hold them) or a percentage of the number of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3) Long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long range scan from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4) Short ran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short range scan from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5) Visu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visual scan from the ship'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6) Land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land on the planet in the current sub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7) Take off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take off from a planet the ship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8) Teleport items down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use the ship's teleport system to beam smaller item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without landing. You must be in the same subsector a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have a functional computer and teleporter. Work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command otherwise. NOTE: You *must* own the planet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1.9) Teleport items up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use the ship's teleport system to beam smaller item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without landing. You must be in the same subsector as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have a functional computer and teleporter. Works the same a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therwise. NOTE: You *must* own the planet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2) Loop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@" character indicates that the course should "loop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 Note that this does NOT reverse the DIRECTIONS in the cour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de both TO and FROM direction commands to create a loop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ode a different FROM path (faster, but less protected) and T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wer, but more protected since carrying goods), or create a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imple 2 destination path (such a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navigation or action commands BEFORE the loop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be saved. You can use this as a "lead-in" for one-tim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the ship into position to execute the loop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223@9999b11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ecute action "a", move down two subsectors, down and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or, then execute the loop. Assuming the ship went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nce, the programmed cours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9999b1111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*not* have more than one loop operator in the program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from adding one, but it will not work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.3) "Count"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ovement commands may be  preceded by a "count" of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action. This must b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ur,end]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cur" is the number of times the action has already been done (need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may not have enough fuel to move all the needed moves in on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not want to have to reprogram the ship just because it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). "end" is the number of times to execute the item (inclusive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 [0,2]4 would move the ship left 2 times, while [1,2]4 woul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eft once (resetting the count string to [0,2], if the course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). You should normally not set the first character of the 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0, as this will result in a "slew" in the cour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ring the ship back in exactly the same sectors next time through any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count will be reset to 0 when the ship has executed the mov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you have specified). Also, this should obviously only be us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room in your path. Since using a count operator is uses up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5 characters of your available path, you should probably only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move more than 5 times in a single direction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 can be prefixed by a count operator. You can not pu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in front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Item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may be moved on or off ships by either landing the shi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a planet and using the "load" or "unload" commands, by orb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d using the "teleport" command, or by moving into the same sub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ship and using the "t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) Telepo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ing items is somewhat risky compared to just physicall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one location to another. Until your tech level is high en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good chance that a teleport operation will result in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ss of the items you are trying to move. In addition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"small" items such as people or gold bars. You can not teleport "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such as engines or weapons. What good is teleporting then? W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xchange items with a planets surface without having to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you to remain in orbit and ready for a speedy getaway i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rise, plus saving the extra fuel needed for another take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) Plagu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putting any item onto a ship or planet that was previously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ship or planet will contaminate the new ship or plan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can trade goods at a set price per item by landing on a plan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 the planet and using the teleport system) and buying or selling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ice the planet owner has decided (if any). The planet owner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each small item (big items are their own lots), and a 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planet. The planet owner must set a selling price for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buy anything, and likewise a buying price for you to be ab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) Buying and selling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wner may set separate buying and selling prices for each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buying price of 0 (not buying these) and a selling pric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n't for sale). The prices are independent of each other, s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uying ore at $10, but selling it at $20. This allows the owner to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ey by buying goods from ships that have items for sale and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hips who want them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) Trade aft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after a ship has landed insures that all items desired will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correct party, and not be damaged or lost via a mal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) Trading via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trade via teleports, if your ship has them. Doing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er than directly landing on the planet, but depending on your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owner, may be the only way to get the items. The planet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 person who teleports the items is responsible for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leport process might cause. For instance, if the planet ow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the ship owner is responsible, and you teleport up 10 i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 arrive, you are still charged for all 10. Conversely, if you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10 items but only 6 arrive safely, you will only be paid for the 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most common situation. However, sometimes a planet own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for a certain item that they will be willing to accept al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) Trading "big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"big" items can not be moved via transporter, you must la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 order to transfer them. Items for sale on a planet may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hip. In the case of weapons, items that are for sale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the planet during attack. Items for sale on a shi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or installed, and can not be installed at the time they are pu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) Buying from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ying" a big item automatically loads the big item into your sh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have enough cargo space free to buy the item. This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owner of the planet, assuming that you know the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the owner does not require the checkpoint for you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) Buying from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something from a ship requires that you send the owne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you are interested in the item, and have them navigat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net you own and land on the surface. You may buy the i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message when the ship is on the surface of a planet you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putting things up for sale on the ship is to indicat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at you have the item available (via the trade repor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ocation of your ship (so that someone on the other side of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ry to get you to bring the items to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) Sel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l an entire ship as well. Any items (large or small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ll also become the property of the new owner. The price set on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 ton", and so will change depending on what is loaded in the ship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r sale can not be in a fleet when put up for sale, and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 fleet while they are for sale. When purchasing a ship, the new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ossession of the ship wherever it is. Also, ship loca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xactly unless the ship is on the surface of a plane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irates from finding the exact location and stealing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) Trad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trade report which will list each lot and it's loc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that are at least "neutral"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) "Giving" item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give items away for free, you must allow people to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 and use the load command. Alternatively you can give away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r ship with the "grant" command. Wholesale giving away of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s not usually looked upon with kindness by other players (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the last time you saw anyone give away a multi-million dolla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 or cargo vessel, much less an entire country (planet)). Bu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n which your allies may load up their fleets for free is a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idea, and crucial for any long-term interplanetary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nd Imperium makes it fairly difficult to just set up "give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and makes it impossible to create lots with a price of $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want to set up a planet on which anyone can just pick up items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ad up all the population and abandon the planet so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nd upon it and take it over (thus being able to load up their sh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ing that they will also abandon the planet when done. Alternativ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ty, if they sanction this type of thing, may create a "dummy" play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by any real person, but who owns the planet and has decla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everyone, thereby allowing everyone to land on the planet(s)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ithout taking them over or abandoning them. Again, this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The most common use is to only allow allies to land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 items, and all you have to do in this case is give out the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layers you wish to be able to land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) "Giving" money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t as unlikely as giving away an entire ship or planet,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tricts how you may give money away. If you wish to giv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, the "lend" command will allow you to do so,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 (which may be 0) for a certain number of days (which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If you specify a rate of 0%, then the person only has to repay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them, no matter how long they wait. Specifying any other rat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cent of the original amount to their balance EACH DAY (48 ITUs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n is pai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y length other than 0 the player will have that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y the loan, plus interest (if any). At the end of that many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eclose on various items of property the players owns, if they are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s the amount 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specify a length of 0, then the loan will never go into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yer has the entire game to repay you (and you can never re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ir property due you by this loan). By allowing you to se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% and a duration of 0, Imperium will allow you to "give" money to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ll keeping a record that the player owes you some money. Imperiu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ake into account a players outstanding loans when calcul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in the power report. For instance, to be fair, a player which "se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because they have a lot of money on the power report is not re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werful if they got the money due to the graciousnes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ion is accomplished by moving your ships away from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regions near your home planet and into the darker regions of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move left past column 0, right past than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 minus 1 times 10, plus 9,  up past row 0, or down pas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in the world minus 1 times 10, plus 9. There is no "wrap arou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/races use the same coordinate scheme (after all the sta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everyone, and by comparing what you see to what another player se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ossible to deduce the coords anyway (doing this in Empi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rade the coordinates of one of the weather centers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, so not allowing this would just be an arbitrary restriction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a 10x10 world, you can't go right or down more than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Moving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hazards in the reaches of space, and you must take c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bvious mistakes that can be fatal to the crew on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)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1)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holes take up an entire galactic sector, and moving into them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fatal. There is a chance that a ship that moves into a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ppear somewhere else in the galaxy completely unharmed, it may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energy left in the banks, possibly stranding you if you have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And of course, the ship may disappear for good, never to be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void black holes in all but the most desperate cases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eing attacked and are certain to be destroy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2) Superno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pernova also takes up an entire galactic sector, and moving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turn your ship(s) into rapidly expanding vap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.3)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 only take up one subsector, but moving through them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destroy your ship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2)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prevention for all of these is to avoid moving out of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sensor scan. As at most 12% of a galactic sector will be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or stars, and only stars are dangerous, you stand a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afe while moving WITHIN a known safe galactic sector. If you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nd scan when moving near the edge of a galactic sect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ubsectors ending in 0 or 9), you should be able to detect the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novas before you move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Taking new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over new (currently unowned) planets by putting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n the surface, either by teleporter or by landing the ship.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 planet was recently vacated due to the plague that i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fect your landing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) Setting up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take over a planet, you will be able to set thing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ame, the work percentag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1) Plan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names do not have to be unique, but you should probably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is way, either by adding a number after the name such as "Invictus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such, to avoid confusing yourself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2) Planet work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djust the amount of the total planetary production devo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ypes of construction to fit the planets ability to produce t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 for the items, greed, etc. Any work not assigned to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roduction will be assigned to "cash" and will earn you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You may also donate a portion of the "technology" and "re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to your race, and any new players of your race will star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ech level, thank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3) Plane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re of different sizes and classes, both of which affec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and pu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3.1) Plan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r planet will hold more people comfortably, and will have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/death ratio. This means that without any outside interference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more people before it finally reaches the point at whic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ll not increase. Additionally, a larger planet will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ed as quickly (but conversely will take longer to clean up) and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(more places for people to h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3.2) Plan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"classes" of planets, each with their own general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some planet classes have no land mass, and so you can't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Others have no atmosphere, and you must be careful not to unloa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And their have been rumors of planets with tremendous rich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3.3) Planet 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nets atmosphere is fairly simplified in Imperium.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ow "suitable" the atmosphere is to player-controlled lif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it as a combination of things like density, gas combinations, vacu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higher the number the better the atmosphere is, up to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. Players can live comfortably at 60% and above, can get by with 45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will die on planets with an atmosphere below this point.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is reflected by the "gas" entry in the censu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3.4) Plan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nets surface is also simplified. The surface is either "l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er", which can be considered "unsuitable" land such as lava flows,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s, etc. Ships can land only on the "land" portion of a planet, s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100% water can not be landed upon. Attempting to do so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(s). The amount of the surface area covered by water will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growth. Each percentage of water on the planet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eople by 1/2%. So a planet with 40% water would hold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people than a planet with no "wa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1.3.5)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ution occurs from industrial development. Every time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a planet a certain amount of "waste" is produced. "Waste"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hen increasing the planets efficiency level. All this wa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"pollution index" of a planet. This is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hich indicates just how polluted the planet is. The higher the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, the higher the chance of the planet developing the plague,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ting (if the planet was acquired by hostile takeover), and the slow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 reproduce. A pollution index of 100% will increase the planets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ing the plague by 50%. The pollution index can be reduced by de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lanets production to research (which will also caus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s on the pla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Taking planets owned b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planets owned by other players will usually require that you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enough to reduce the number of military on it, and then ass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from several ships. If the planet has no military on it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the planet and take it over. Taking a planet like this, ev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(who probably won't be after this) will always cause the civil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 you, which has many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1) Civilian 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r new "comrades" will consider you lower than the mu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a septic tank, you will have to keep a fair amount of milit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keep them in line. Usually 15-20% of the population, or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olt, decreasing the number of your military on the plane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y take the plan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2) Reduc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have to watch over everyone's shoulder to prevent 6.4.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production will not be as high as it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3) Inability to load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se people want nothing to do with you they will re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get on your ships (where they are afraid they will be torture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quite brutal "persuasion" techniques, thus causing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ople actually loaded. For example, loading 100 people may result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or so actually getting on board, the rest not surviving your "readjus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4) Inability to unload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sentful of your aggressions the population will try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hey feel might be a sympathizer to your cause. Thus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s will result in the deaths of some who are "found out", and civil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viously unloaded may have to take part in these assassination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ir cover. Plus, when your own people find out what you hav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, they will most likely resent you as well. So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a planet no matter how many civilians you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5) Sn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vilians will take any opportunity they get to kill your milit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away with it, so you can expect at least one soldier per d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on large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6) Increased military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isted military get 1/3rd more pay for duty on hostil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7) Decreased enlistm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.8) Stopping civilian re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two ways to stop civilian revolt. By killing every civ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 (before you take it over), or by giving the plane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wner (or if they win the planet back). A player who takes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or is given it by) a player who took it by force will still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Univers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erium universe is modeled after the "big bang" the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llapse of the matter spewed from the center into "cluster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re will usually be galactic sectors that contain neithe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s, and others with a high density of stars and planets.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uses heuristics to verify that the spread is "fair" however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'in theory' should have just as many planets nearby that can be take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other *at the start of the g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once the game starts there is nothing preventing a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nets near the home planet of another race, so entering the gam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picking a race that nobody else is using may not be a good idea..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planets near the home planets of other players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, so picking a new race has it's m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Suggestions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Planets near your hom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ake over a planet near your home planet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s a "general store" for other players of your race. Many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ick up more supplies, such as fuel, before venturing out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me planet, and if yours is the nearest planet, they may have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pay your price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Tow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offer some kind of "towing" or "rescue" servic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ear planets you own, by agreeing to bring them fuel or suppl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stranded near you, for a fe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