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get ALL known chipsets in one program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Prog" program (either in X or SVGATex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for XFREE86, where the built-in clock chip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lock restoration. If you ise a ClockProg, you can make X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xt mode clock again, so you CAN use SVGATextMode together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ables the low clocks needed for 320x200 modes in X, which X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, despite the "divide-by-2" mode that all VGA's have. So 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GA card can always access e.g. the 12.5 MHz clock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(DO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"divide by two" feature that X doesn't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access to twice as many pixel clocks as you get from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ation is incomple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