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23652931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58672301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