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803473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54784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6007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