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86743564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46054887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060307049"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39244863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842822246"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