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278790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38626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521239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