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96225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2312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18000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62531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85284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05020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