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143203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88018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55663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25976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400656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404029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453050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14093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19081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19575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98590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87198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193788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24108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31643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93731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54072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59738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52986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082550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332865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5403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014407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03730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89788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