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25002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29114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661887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37049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10985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44735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71442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411135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326769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38664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742237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85534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401977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27295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275312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616893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37472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40095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58386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26613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81815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77969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