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93417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73129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06532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35913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2758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4674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42037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