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270847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0441416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3571353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