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29000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1108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375644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26778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56213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27888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556598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