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050855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80201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49860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28736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40801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06576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