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0401458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6675529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3242906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