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71580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41773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43055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27711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234378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57698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04366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24021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53346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94496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45000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3687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18368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8088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59763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54832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11369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89612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70900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54501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29826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15272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96457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61052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93068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