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05341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87773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354783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164561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80743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