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2604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68730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39339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53310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47082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913716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930678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662249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95216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65968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03632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66095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44632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02080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18287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79261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00930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78277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63820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30880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97778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13099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