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ing Programs with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Eric S. Raymond and Zeyd M. Ben-Hal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s an introduction to programming with curses.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exhaustive reference for the curses Application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face (API); that role is filled by the curses manual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ther, it is intended to help C programmers ease into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s aimed at C applications programmers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cally familiar with ncurses. If you are already an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programmer, you should nevertheless read the sections on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facing, Debugging, Compatibility with Older Versions, and H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ps, and Tricks. These will bring you up to speed on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eatures and quirks of the ncurses implementation. If you are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perienced, keep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package is a subroutine library for terminal-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-painting and input-event handling which presents a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model to the programmer, hiding differences between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and doing automatic optimization of output to change on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ll of text into another. Curses uses terminfo, which is a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 that can describe the capabilities of thousands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API may seem something of an archaism on UNIX desk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reasingly dominated by X, Motif, and Tcl/Tk. Nevertheless,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ill supports tty lines and X supports xterm(1); the curses API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dvantage of (a) back-portability to character-cell termina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b) simplicity. For an application that does not require bit-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aphics and multiple fonts, an interface implementation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typically be a great deal simpler and less expensiv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an X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storically, the first ancestor of curses was the routine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vide screen-handling for the game rogue; these 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ready-existing termcap database facility for describing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ies. These routines were abstracted into a document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first released with the early BSD UNIX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III UNIX from Bell Labs featured a rewritten and much-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library. It introduced the terminfo format. Terminfo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Berkeley's termcap database, but contains a number of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extensions. Parameterized capabilities strings were introdu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ing it possible to describe multiple video attributes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o handle far more unusual terminals than possible with term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later AT&amp;T System V releases, curses evolved to us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ilities and offer more capabilities, going far beyond BSD 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wer and 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describes ncurses, a freeware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V curses API with some clearly marked extensions. It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System V curses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multiple screen highlights (BSD curses c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andle one `standout' highlight, usually reverse-vide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line- and box-drawing using form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Recognition of function keys o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Colo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pads (windows of larger than screen size o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creen or a subwindow defines a 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, this package makes use of the insert and delete 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features of terminals so equipped, and determine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mally use these features with no help from the programm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ws arbitrary combinations of video attributes to be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 on terminals that leave ``magic cookies'' on the screen to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in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can also capture and use event repor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 in some environments (notably, xterm under the X window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ncludes tips for using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was originated by Pavel Curtis.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ntainer of the package is Zeyd Ben-Halim &lt;zmbenhal@netcom.com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ic S. Raymond &lt;esr@snark.thyrsus.com&gt; wrote many of the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versions after 1.8.1 and wrote most of this introduction. Jr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feifer. Florian La Roche acts as the maintainer for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ndation, which holds the copyright on ncurses. Contac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ntainers at bug-ncurses@gnu.o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also describes the panels extension library, simi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led on the SVr4 panels facility. This library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 backing store with each of a stack or deck of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s, and provides operations for moving windows ar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ck that change their visibility in the natural way (handling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la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this document describes in detail the menu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tension libraries, also cloned from System V, which support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truction and sequences of menus and fill-in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is document, the following terminology is used with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sten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data structure describing a sub-rectangle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possibly the entire screen). You can write to a windo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ough it were a miniature screen, scrolling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 windows on the physic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subset of windows which are as large as the terminal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.e., they start at the upper left hand corner and encom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lower right hand corner. One of these, stdscr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 provided for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ckage's idea of what the terminal display currently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ke, i.e., what the user sees now. This is a speci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se the library, it is necessary to have certain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ables defined. Therefore, the programmer must have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 the top of the program source. The screen package uses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/O library, so &lt;curses.h&gt; includes &lt;stdio.h&gt;. &lt;curses.h&gt;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es &lt;termios.h&gt;, &lt;termio.h&gt;, or &lt;sgtty.h&gt; depending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. It is redundant (but harmless) for the programmer to d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es, too. In linking with curses you need to have -ln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LDFLAGS or on the command line. There is no need f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pdate the screen optimally, it is necessa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 to know what the screen currently looks like and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 wants it to look like next. For this purpose, a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tructure) named WINDOW is defined which describes a window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outines, including its starting position on the screen (the (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) coordinates of the upper left hand corner) and its size.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(called curscr, for current screen) is a screen image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currently looks like. Another screen (called stdsc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ndard screen) is provided by default to make chan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window is a purely internal representation. It is used to bui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e a potential image of a portion of the terminal. It doesn't b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necessary relation to what is really on the terminal screen;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re like a scratchpad or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the section of physical screen corresponding 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lect the contents of the window structure, the routine 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or wrefresh() if the window is not stdscr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given physical screen section may be within the scope of an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verlapping windows. Also, changes can be made to windows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, without regard to motion efficiency. Then, at wi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 can effectively say ``make it look like this,'' and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ckage implementation determine the most efficient way to repa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hinted above, the routines can use several windows, but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 given: curscr, which knows what the terminal looks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stdscr, which is what the programmer wants the terminal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next. The user should never actually access curscr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should be made to through the API, and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(or wrefresh())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y functions are defined to use stdscr as a default scree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, to add a character to stdscr, one calls addch()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ired character as argument. To write to a different window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 waddch() (for `w'indow-specific addch()) is provid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ntion of prepending function names with a `w' when they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ed to specific windows is consistent. The only routines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follow it are those for which a window must always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move the current (y, x) coordinates from one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other, the routines move() and wmove() are provided.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ten desirable to first move and then perform some I/O opera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 to avoid clumsiness, most I/O routines can be prece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fix 'mv' and the desired (y, x) coordinates pre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to the function. For example, th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ch(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vaddch(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move(win, 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addch(win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vwaddch(win, 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e window description pointer (win) comes befor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y, x) coordinates. If a function requires a window poin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ways the first parameter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library sets some variables describing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ype   name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LINES     number of line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COLS      number of column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.h also introduces some #define constants and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neral useful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type, actually a `char' (e.g., bool donei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`true' flag 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`false' flag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flag returned by routines on a failure 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flag returned by routines when things go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we describe how to actually use the screen package. In i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ume all updating, reading, etc. is applied to stdsc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ructions will work on any window, providing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names and parameters as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a sample program to motivate the discu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igna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 finish(int si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argv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initialize your non-curses data structures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signal(SIGINT, finish);      /* arrange interrupts to term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initscr();      /* initialize the curses libra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pad(stdscr, TRUE);  /* enable keyboard mapp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nonl();         /* tell curses not to do NL-&gt;CR/NL on out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cbreak();       /* take input chars one at a time, no wait for \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noecho();       /* don't echo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has_color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tart_col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Simple color assignment, often all we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BLACK, COLOR_BLACK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GREEN, COLOR_GREE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RED, COLOR_RED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CYAN, COLOR_CYA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WHITE, COLOR_WHIT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MAGENTA, COLOR_MAGENTA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BLUE, COLOR_BLU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YELLOW, COLOR_YELLOW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 = getch();     /* refresh, accept single keystroke of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* process the command keystro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nish(0);               /* we're do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 finish(int s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do your non-curses wrapup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xit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se the screen package, the routines mus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characteristics, and the space for curscr and stdsc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cated. These function initscr() does both these thing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st allocate space for the windows, it can overflow memo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empting to do so. On the rare occasions this happens,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terminate the program with an error message. initscr()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ways be called before any of the routines which affect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. If it is not, the program will core dump as soon a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cr or stdscr are referenced. However, it is usually best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all it until after you are sure you will need it, lik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cking for startup errors. Terminal status changing routi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l() and cbreak() should be called after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screen windows have been allocated, you can set them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program. If you want to, say, allow a screen to scroll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ok(). If you want the cursor to be left in place aft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, use leaveok(). If this isn't done, refresh() will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 to the window's current (y, x) coordinates after upda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create new windows of your own using the functions neww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rwin(), and subwin(). The routine delwin() will allow you to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ld windows. All the options described above can be applied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that we have set things up, we will want to actu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. The basic functions used to change what will go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addch() and move(). addch() adds a character at the current (y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ordinates. move() changes the current (y, x) coordinates to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want them to be. It returns ERR if you try to move of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mentioned above, you can combine the two into mvaddch() to d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gs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output functions, such as addstr() and printw(), a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dch() to add characters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fter you have put on the window what you want there, wh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ortion of the terminal covered by the window to be made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it, you must call refresh(). In order to optimize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, refresh() assumes that any part of the window no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ce the last refresh() of that window has not been chang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, i.e., that you have not refreshed a portion of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n overlapping window. If this is not the case,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uchwin() is provided to make it look like the entire window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d, thus making refresh() check the whole subs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for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call wrefresh() with curscr as its argument, it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look like curscr thinks it looks like.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mplementing a command which would redraw the screen in case i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ss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mplementary function to addch() is getch() which, if ech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, will call addch() to echo the character. Since the screen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eds to know what is on the terminal at all times, if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choed, the tty must be in raw or cbreak mode. Since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has echoing enabled and is in ordinary ``cooked''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or the other has to changed before calling getch(); otherwi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's output will be unpredic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need to accept line-oriented input in a window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getstr() and friends are available. There is even a wscanw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can do scanf()(3)-style multi-field parsing on window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pseudo-line-oriented functions turn on echoing whil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xample code above uses the call keypad(stdscr, TRUE)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 for function-key mapping. With this feature, the getch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tches the input stream for character sequences that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row and function keys. These sequences are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seudo-character values. The #define values returned ar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.h The mapping from sequences to #define values i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_ capabilities in the terminal's terminfo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ddch() function (and some others, including box() and border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accept some pseudo-character arguments which are specially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ncurses. These are #define values set up in the curses.h 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there for a complete list (look for the prefix ACS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st useful of the ACS defines are the forms-draw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use these to draw boxes and simple graphs on the scree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does not have such characters, curses.h will map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recognizable (though ugly) set of ASCII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supports screen highlights including stand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verse-video, underline, and blink. It also supports color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eated as another kind of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lights are encoded, internally, as high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seudo-character type (chtype) that curses.h uses to re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 of a screen cell. See the curses.h header file for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st of highlight mask values (look for the prefix A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two ways to make highlights. One is to logical-or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highlights you want into the character argument of an add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, or any other output call that takes a chtyp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is to set the current-highlight value. This is logical-or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ny highlight you specify the first way. You do thi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ttron(), attroff(), and attrset(); see the manual 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. Color is a special kind of highlight. The packag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ks in terms of color pairs, combinations of foregr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ckground colors. The sample code above sets up eight color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 of the guaranteed-available colors on black. Note that eac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ir is, in effect, given the name of its foreground color.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ge of eight non-conflicting values could have been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arguments of the init_pair()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you've done an init_pair() that creates color-pair N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OR_PAIR(N) as a highlight that invokes that particular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bination. Note that COLOR_PAIR(N), for constant N,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ile-time constant and can be used in initializ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also provides a mouse interface. Note: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ility is original to ncurses, it is not part of either the X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standard, nor of System V Release 4, nor BSD curses. Thus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mmend that you wrap mouse-related code in an #ifdef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eature macro NCURSES_MOUSE_VERSION so it will not be compi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ked on non-ncurse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sently, mouse event reporting works only under xterm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ture, ncurses will detect the presence of gpm(1), Alessand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ubini's freeware mouse server for Linux systems, and accep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ports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use interface is very simple. To activate it,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mousemask(), passing it as first argument a bit-m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es what kinds of events you want your program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. It will return the bit-mask of events that actually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isible, which may differ from the argument if the mous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le of reporting some of the event type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mouse is active, your application's command loop should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a return value of KEY_MOUSE from wgetch(). When you see th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 event report has been queued. To pick it off the queu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getmouse() (you must do this before the next wgetch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another mouse event might come in and make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cce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call to getmouse() fills a structure (the address of which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ss it) with mouse event data. The event data includes zero-ori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-relative character-cell coordinates of the mouse point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includes an event mask. Bits in this mask will b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to the event type being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use structure contains two additional fields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nificant in the future as ncurses interfaces to new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ing device. In addition to x and y coordinates, there is a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a z coordinate; this might be useful with touch-screen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 a pressure or duration parameter. There is also a devic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which could be used to distinguish between multipl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lass of visible events may be changed at any tim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mask(). Events that can be reported include presses, rele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, double- and triple-clicks (you can set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ton-down time for clicks). If you don't make clicks visi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reported as press-release pairs. In some environmen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t mask may include bits reporting the state of shift, al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trl keys on the keyboard during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unction to check whether a mouse event fell within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also supplied. You can use this to see whether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uld consider a mouse event relevan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cause mouse event reporting will not b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s, it would be unwise to build ncurses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 the use of a mouse. Rather, you should use the mo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rtcut for point-and-shoot commands your application w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ept from the keyboard. Two of the test games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tribution (bs and knight) contain code that illustrates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the manual page curs_mouse(3X) for full detai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-interfac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clean up after the ncurses routines, the routine 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provided. It restores tty modes to what they were when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s first called, and moves the cursor down to the low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us, anytime after the call to initscr, endwin() should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e describe the detailed behavior of some important curse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, as a supplement to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function called should almost always be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determine the terminal type and initialize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s. initscr() also arranges that the fir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will clear the screen. If an error occurs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written to standard error and the program exits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returns a pointer to stdscr. A few functions may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initscr (slk_init(), filter(), ripofflines(), use_env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, if you are using multiple terminals, newterm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r program should always call endwin() before exi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elling out of the program. This function will restor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es, move the cursor to the lower left corner of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et the terminal into the proper non-visual mode.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or doupdate() after a temporary escap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gram will restore the ncurses screen from before the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term(type, ofp, i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program which outputs to more than one terminal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term() instead of initscr(). newterm() should be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each terminal. It returns a variable of type SCREEN *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uld be saved as a reference to that terminal.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the type of the terminal (a string) and FILE poin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utput and input of the terminal. If type is NULL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 variable $TERM is used. endwin() should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t wrapup time for each terminal opene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term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used to switch to a differen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viously opened by newterm(). The screen referen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terminal is passed as the parameter. The previous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returned by the function. All other calls affec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lscreen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nverse of newterm(); deallocates th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a given SCREEN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and w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 must be called to actually get any out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, as other routines merely manipula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s. wrefresh() copies the named window to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erminal screen, taking into account what is already t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der to do optimizations. refresh() does a refres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dscr(). Unless leaveok() has been enabled,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 of the terminal is left at the location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update() and wnout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two functions allow multiple updates with more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n wrefresh. To use them, it is important to underst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es works. In addition to all the window structures,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keeps two data structures representing the terminal screen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hysical screen, describing what is actually on th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virtual screen, describing what the programmer want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screen. wrefresh works by first copying the nam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virtual screen (wnoutrefresh()), and then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 to update the screen (doupdate()). If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shes to output several windows at once, a series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refresh will result in alternating calls to wnoutrefresh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oupdate(), causing several bursts of output to the screen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ing wnoutrefresh() for each window, it is then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doupdate() once, resulting in only one burst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fewer total characters transmitted (this also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sually annoying flicker at each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upterm(term, filenum, errr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routine is called to initialize a terminal's descri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out setting up the curses screen structures or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ty-driver mode bits. term is the character string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ame of the terminal being used. filenum is the UNI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or of the terminal to be used for output. errre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er to an integer, in which a success or failure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returned. The values returned can be 1 (all is well), 0 (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uch terminal), or -1 (some problem locating the term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b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value of term can be given as NULL,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of TERM in the environment to be used. The errre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also be given as NULL, meaning no error code is wan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ret is defaulted, and something goes wrong, setupterm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int an appropriate error message and exit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ing. Thus, a simple program can call setupterm(0, 1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not worry about initializati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the call to setupterm(), the global variable cur_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to point to the current structure of terminal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calling setupterm() for each terminal, and sa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toring cur_term, it is possible for a program to use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rminals at once. Setupterm() also stores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of the terminal description in the glob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ray ttytype[]. Subsequent calls to setupterm()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array, so you'll have to save it yourself if nee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: These functions are not part of the standard curses AP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an be used to explicitly set a trace leve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race level is nonzero, execution of your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generate a file called `trace' in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ing a report on the library's actions. Higher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evels enable more detailed (and verbose) reporting --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ments attached to TRACE_ defines in the curses.h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tails. (It is also possible to set a trace level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trace level value to the environment variable NCURSES_TR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_trac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an be used to output your own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. It is only available only if you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-lncurses_g. It can be used the same way as printf(), on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puts a newline after the end of arguments. The outpu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a file called trace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e logs can be difficult to interpret due to the sheer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dumped in them. There is a script called tracemunch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distribution that can alleviate this problem somewhat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acts long sequences of similar operations into more succ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line pseudo-operations. These pseudo-ops can be distingu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fact that they are named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manual pages are a complete reference for this 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mainder of this document, we discuss various useful metho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not be obvious from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find yourself thinking you need to use noraw() or nocbrea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k again and move carefully. It's probably better desig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str() or one of its relatives to simulate cooked mode. The nora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nocbreak() functions try to restore cooked mode, but they ma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 clobbering some control bits set before you start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. Also, they have always been poorly documented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ly to hurt your application's usability with other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ar in mind that refresh() is a synonym for wrefresh(stdsc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n't try to mix use of stdscr with use of windows decla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win(); a refresh() call will blow them off the screen.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y to handle this is to use subwin(), or not touch stdscr at a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le your screen with declared windows which you then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where in your program event loop, with a single doupdate()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gger actual repa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are much less likely to run into problems if you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layouts to use tiled rather than overlapping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storically, curses support for overlapping windows has been wea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gile, and poorly documented. The ncurses library is not y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ception to this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 freeware panels library included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tribution that does a pretty good job of strengthe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lapping-windows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avoid using the global variables LINES and COLS. Use getmaxyx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the stdscr context instead. Reason: your code may be port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an environment with window resizes, in which case sever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uld be open with differen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times you will want to write a program that spends mos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e in screen mode, but occasionally returns to ordinary `coo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. A common reason for this is to support shell-out. Thi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simple to arrange in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leave ncurses mode, call endwin() as you would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nding to terminate the program. This will take the scre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oked mode; you can do your shell-out. When you wan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mode, simply call refresh() or doupdate(). This will rep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 boolean function, isendwin(), which code can use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ncurses screen mode is active. It returns TRUE in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tween an endwin() call and the following refresh()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some sample code for shell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str("Shelling out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f_prog_mode();           /* save current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                  /* restore original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ystem("sh");              /* run she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str("returned.\n");     /* prepare return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;                 /* restore save modes, repaint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resize operation in X sends SIGWINCH to the applicatio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xterm. The ncurses library does not catch this signal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cannot in general know how you want the screen re-painted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to write the SIGWINCH handler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asiest way to code your SIGWINCH handler is to have it d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win, followed by an refresh and a screen repaint you code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fresh will pick up the new screen size from the xte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scr() function actually calls a function named newterm()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of its work. If you are writing a program that open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s, use newterm(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ach call, you will have to specify a terminal type and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le pointers; each call will return a screen reference, and std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set to the last one allocated. You will switch between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set_term call. Note that you will also hav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_shell_mode and def_prog_mode on each tty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times you may want to write programs that test for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ous capabilities before deciding whether to go into ncurse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easy way to do this is to call setupterm(), then use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getflag(), tigetnum(), and tigetstr() to do you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articularly useful case of this often comes up when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st whether a given terminal type should be treated as `sm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cursor-addressable) or `stupid'. The right way to test this is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return value of tigetstr("cup") is non-NULL. Alternative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include the term.h file and test the valu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_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the addchstr() family of functions for fast screen-pain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xt when you know the text doesn't contain any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make attribute changes infrequent on your screens.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mmedok() op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running on PC-clones, ncurses has enhanced support for the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-half and ROM characters. The A_ALTCHARSET highlight, en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of both high-half ACS graphics and the PC ROM graphics 0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are normally interpreted as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resize() function allows you to resize a window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pite our best efforts, there are some differences between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(undocumented!) behavior of old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arise from ambiguities or omissions in the docu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define two windows A and B that overlap, and then altern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ibble on and refresh them, the changes made to the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gion under historic curses versions were often not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cis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understand why this is a problem, remember that screen upd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culated between two representations of the entire displa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says that when you refresh a window, it is fir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to the virtual screen, and then changes are calculated to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hysical screen (and applied to the terminal). But "copied to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very specific, and subtle differences in how copying wor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duce different behaviors in the case where two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each being refreshed at unpredictable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at happens to the overlapping region depends on what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es with its argument -- what portions of the argument wind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ies to the virtual screen. Some implementations do "change copy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ing down only locations in the window that have changed (or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ked changed with wtouchln() and friends). Some implementation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"entire copy", copying all window locations to the virtu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or not the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itself has not always been consistent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ore. Due to a bug, versions 1.8.7 to 1.9.8a did entir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ions 1.8.6 and older, and versions 1.9.9 and newer, d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most commercial curses implementations, it is not documen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known for sure (at least not to the ncurses maintainers)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y do change copy or entire copy. We know that System V releas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has logic in it that looks like an attempt to do change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 the surrounding logic and data representations are su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x, and our knowledge sufficiently indirect, that it's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whether this is reliable. It is not clear what the SV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and XSI standard intend. The XSI Curses standard b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tions wnoutrefresh(); the SVr4 documents seem to be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ire-copy, but it is possible with some effort and strain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m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might therefore be unwise to rely on either behavior i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might have to be linked with oth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ead, you can do an explicit touchwin() before the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 to guarantee an entire-contents copy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ally clean way to handle this is to use the panels library. I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want a screen update, you do update_panels(), it will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ecessary wnoutrfresh() calls for whatever panel stack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have defined. Then you can do one doupdate() and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 burst of physical I/O that will do all your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have been using a very old versions of ncurses (1.8.7 or ol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may be surprised by the behavior of the erase functions.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ions, erased areas of a window were filled with a blank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window's current attribute (as set by wattrset(), wattro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ttroff() and frie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newer versions, this is not so. Instead, the attribute of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lanks is normal unless and until it is modified by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kgdset() or wbkgds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change in behavior conforms ncurses to System V Release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SI Curses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is intended to be base-level conforma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SI Curses standard from X/Open. Many extended-level feature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t, almost all features not directly concerned with wid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internationalization) are also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effect of XSI conformance is the change in behavior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"Background Erase -- Compatibility with Old Vers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, ncurses meets the XSI requirement that every macro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a corresponding function which may be linked (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totype-checked) if the macro definition is disabled with #und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by itself provides good support f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s in which the windows are tiled (non-overlapping). In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neral case that windows may overlap, you have to use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noutrefresh() calls followed by a doupdate(), and be carefu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rder you do the window refreshes in. It has to be bottom-upw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parts of windows that should be obscured will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r interface design is such that windows may dive deep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isibility stack or pop to the top at runtime,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ok-keeping can be tedious and difficult to get right. H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freeware panel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panels-using modules must import the panels library decla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pane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panels library using an -l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panel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anel object is a window that is implicitly treated as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ck including all other panel objects. The deck ha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ttom-to-top visibility order. The panels library includes a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(analogous to refresh()) that displays all panels in the d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proper order to resolve overlaps. The standard window, std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considered below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 on the panels functions are available in the man pages.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st hit the highligh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reate a panel from a window by calling new_panel()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er. It then becomes the top of the deck. The panel's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vailable as the value of panel_window() called with the pane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delete a panel (removing it from the deck) with del_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not deallocate the associated window; you have to d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self. You can replace a panel's window with a different wind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replace_window. The new window may be of different siz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code will re-compute all overlaps. This operation doesn'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position in the d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ove a panel's window, use move_panel(). The mvwin() fun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window isn't sufficient because it doesn't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 library's representation of where the windows a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 leaves the panel's depth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functions (top_panel(), bottom_panel()) are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rranging the deck. The first pops its argument window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ck; the second sends it to the bottom. Either operatio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screen location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update_panels() does all the wnoutrefresh() ca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prepare for doupdate() (which you must call yourself, afterwa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, you will want to call update_panels() and doupdate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accepting command input, once in each cycle of intera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user. If you call update_panels() after each and every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, you'll generate a lot of unnecessary refresh activ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n't mix wnoutrefresh() or wrefresh() operations with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; this will work only if the argument window is either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or unobscured by any other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tsdcr window is a special case. It is considered bel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. Because changes to panels may obscure parts of stdscr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 call update_panels() before doupdate() even when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wgetch automatically calls wrefresh. Therefore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ing input from a panel window, you need to b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is totally unobs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presently no way to display changes to one obscured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out repainting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's possible to remove a panel from the deck temporarily;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de_panel for this. Use show_panel() to render it visible aga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function panel_hidden tests whether or not a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_update code ignores hidden panels. You cannot do top_pane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bottom_panel on a hidden panel(). Other panels oper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's possible to navigate the deck using the functions panel_ab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panel_below. Handed a panel pointer, they return the panel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below that panel. Handed NULL, they return the bottom-m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-mos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 panel has an associated user pointer, not used by the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, to which you can attach application data. See the ma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of set_panel_userptr() and panel_userptr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enu is a screen display that assists the user to choose some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a given set of items. The menu library is a curses exten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s easy programming of menu hierarchies with a uniform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exib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freeware menu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menu-using modules must import the menu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menu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menus library using an -l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menu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s created by this library consist of collections of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ing a name string part and a description string part.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s, you create groups of these items and connect them wit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can then by posted, that is written to an associate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tually, each menu has two associated windows; a containing window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the programmer can scribble titles or borders, and a sub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which the menu items proper are displayed. If this subwindow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mall to display all the items, it will be a scrollable view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llection of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enu may also be unposted (that is, undisplayed), and finally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the storage associated with it and its item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flow of control of a menu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Create the menu items, using new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Create the menu using new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4. Post the menu using menu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7. Unpost the menu using menu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8. Free the menu, using free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. Free the items using free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s may be multi-valued or (the default) single-valued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ual page menu_opts(3x) to see how to change the default)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always have a curren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a single-valued menu you can read the selected valu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oking at the current item. From a multi-valued menu,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 set by looping through the items applying the item_valu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function. Your menu-processing code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item_value() to flag the items in the selec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items can be made unselectable using set_item_opts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_opts_off() with the O_SELECTABLE argument.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 so far defined for menus, but it is good practice to c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ough other option bits might b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 calculates a minimum display size fo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sed on the following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number and maximum length of the menu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ther the O_ROWMAJOR option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ther display of descriptions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atever menu format may have been set by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length of the menu mark string used for highlight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set_menu_format() allows you to set the maximum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iewport or menu page that will be used to display menu item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retrieve any format associated with a menu with menu_forma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ault format is rows=16, columns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ctual menu page may be smaller than the format size. This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the item number and size and whether O_ROWMAJOR is on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on by default) causes menu items to be displayed in a `raster-sc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, so that if more than one item will fit horizontal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uple of items are side-by-side in the top row. The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umn-major display, which tries to put the first several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mentioned above, a menu format not large enough to allow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fit on-screen will result in a menu display that is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scroll it with requests to the menu driver,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cribed in the section on menu input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 a mark string used to visually tag selected items;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_mark(3x) manual page for details. The mark string lengt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luences the menu pag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scale_menu() returns the minimum display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code computes from all these factors. There are oth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attributes including a select attribute, an attribu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able items, an attribute for unselectable items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used to separate item name text from description text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reasonable defaults which the library allows you to chang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_attribs(3x) manual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, as mentioned previously, a pair of associat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th these windows are painted when the menu is posted and era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uter or frame window is not otherwise touched by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perhaps help text with the menu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menu page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both windows are stdscr. You can set the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in menu_win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call menu_post(), you write the menu to its subwindow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ll menu_unpost(), you erase the subwindow, However, n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actually modifies the screen. To do that, call wrefresh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ain loop of your menu-processing code should call menu_driv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peatedly. The first argument of this routine is a menu point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 is a menu command code. You should write an input-fe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 that maps input characters to menu command codes, and pas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put to menu_driver(). The menu command codes are fully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menu_drive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implest group of command codes is REQ_NEXT_ITEM, REQ_PREV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ITEM, REQ_LAST_ITEM, REQ_UP_ITEM, REQ_DOWN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ITEM, REQ_RIGHT_ITEM. These change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. These requests may cause scrolling of the menu page if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i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explicit requests for scrolling which als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item (because the select location does not chang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 there does). These are REQ_SCR_DLINE, REQ_SCR_U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DPAGE, and REQ_SCR_U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Q_TOGGLE_ITEM selects or deselects the current item.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in multi-valued menus; if you use it with O_ONEVALUE on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 an error return (E_REQUEST_DEN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 an associated pattern buffer. The menu_driver()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es to accumulate printable ASCII characters passed in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; when it matches a prefix of an item name, that item (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xt matching item) is selected. If appending a character yield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match, that character is deleted from the pattern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_driver() returns E_NO_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requests change the pattern buffer directly: REQ_CLEAR_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ACK_PATTERN, REQ_NEXT_MATCH, REQ_PREV_MATCH. The latter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ful when pattern buffer input matches more than one ite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lti-valued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successful scroll or item navigation request clears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. It is also possible to set the pattern buffer explicit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menu_patter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menu driver requests above the constant MAX_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dered application-specific commands. The menu_driver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gnores them and returns E_UNKNOWN_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ous menu options can affect the processing and visual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input processing of menus. See menu_opts(3x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change the current item from application cod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useful if you want to write your own navigation request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possible to explicitly set the top row of the menu display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item_current(3x). If your application needs to chang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 cursor for any reason, pos_menu_cursor() will restor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rrect location for continuing menu drive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set hooks to be called at menu 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apup time, and whenever the selected item change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_hook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item, and each menu, has an associated user pointer on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hang application data. See mitem_userptr(3x) and menu_userpt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is a curses extension that supports easy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n-screen forms for data entry and program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freeware form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orm-using modules must import the form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for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forms library using an -l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form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orm is a collection of fields; each field may be either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explanatory text) or a data-entry location. Long form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gmented into pages; each entry to a new page clear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forms, you create groups of fields and connect them with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objects; the form library makes this relativel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defined, a form can be posted, that is written to a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. Actually, each form has two associated windows; a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 in which the programmer can scribble titles or borders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 in which the form fields proper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the form user fills out the posted form, navigation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s support movement between fields, editing keys support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and plain text adds to or changes data in a current fie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library allows you (the forms designer) to bind each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editing key to any keystroke accepted by curse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conditions on them, so that they check input data fo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value. The form library supplies a rich set of pre-define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, and makes it relatively easy to define new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its transaction is completed (or aborted), a form may be unp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that is, undisplayed), and finally freed to make th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it and its items available for 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flow of control of a form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Create the form fields, using new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Create the form using new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4. Post the form using form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7. Unpost the form using form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8. Free the form, using free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. Free the fields using free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is looks much like a menu program;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s tasks which are in many ways similar, and its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viously designed to resemble that of the menu library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forms programs, however, the `process user requests'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re complicated than for menus. Besides menu-lik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s, the menu driver loop has to support field editing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basic function for creating fields is new_field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new_field(int height, int width,   /* new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offscreen,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nbuf);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items always occupy a single row, but form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ltiple rows. So new_field() requires you to specify a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ight (the first two arguments, which mist both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must also specify the location of the field's upper left corn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 (the third and fourth arguments, which must be 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). Note that these coordinates are relative to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, which will coincide with stdscr by default bu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dscr if you've done an explicit set_form_window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fth argument allows you to specify a number of off-screen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is is zero, the entire field will always be displayed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nzero, the form will be scrollable, with only one screen-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initially the top part) displayed at any given time. If you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dynamic and grow it so it will no longer fit on the scre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will become scrollable even if the offscreen argum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ly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library allocates one working buffer per field;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buffer is ((height + offscreen)*width + 1, one character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ition in the field plus a NUL terminator. The sixth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additional data buffers to allocate for the field;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can use them for its ow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dup_field(FIELD *field, 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up_field()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tion. Size and buffering information are copied; som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ags and status bits are not (see the form_field_new(3X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link_field(FIELD *field,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link_field() also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tion. The difference from dup_field() is that it arrang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field's buffer to be shared with the ol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sides the obvious use in making a field editable from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pages, linked fields give you a way to hack in dynamic label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declare several fields linked to an original, and then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ctive, changes from the original will still be propag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k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with duplicated fields, linked fields have attribute bit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you might guess, all these field-allocations return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allocation is not possible due to an out-of-memory err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-of-bound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onnect fields to a form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*new_form(FIELD **fiel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expects to see a NULL-terminated array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ers. Said fields are connected to a newly-allocated form obj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s address is returned (or else NULL if the allocation f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new_field() does not copy the pointer array into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age; if you modify the contents of the pointer array during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ing, all manner of bizarre things might happen. Also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given field may only be connected to on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s free_field() and free_form are available to fre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form objects. It is an error to attempt to free a field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a form, but not vice-versa; thus, you will generally free you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ject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orm field has a number of location and siz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it. There are other field attributes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and editing of the field. Some (for example, the O_STATIC 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volve sufficient complications to be covered in sections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wn later on. We cover the functions used to get and set several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ribute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a field is created, the attributes not specified by the new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are copied from an invisible system default fiel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ribute-setting and -fetching functions, the argument NULL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ean this field. Changes to it persist as defaults until your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retrieve field sizes and locations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info(FIELD *field,              /* field from which to fe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height, *int width,   /*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top, int *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offscreen, 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nbuf); 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a sort of inverse of new_field(); instead of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ze and location attributes of a new field, it fetches them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is possible to move a field's location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ove_field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   /* new upper-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, of course. query the current location through field_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-line fields may be unjustified, justified right, justified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centered. Here is how you manipulate this attrib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just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justmode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just(FIELD *field);    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de values accepted and returned by this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processor macros NO_JUSTIFICATION, JUSTIFY_RIGHT, JUSTIFY_LEF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STIFY_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ach field, you can set a foreground attribute fo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, a background attribute for the entire field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for the unfilled portion of the field. You can als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gination of th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group of four field attributes controls the visual appear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 on the screen, without affecting in any way the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for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fore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back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back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pad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);                /* pad character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pad(FIELD *fiel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new_page(FIELD *field,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flag);               /* TRUE to force new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new_page(FIELD *field);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ttributes set and returned by the first four functions ar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(3x) display attribute values (A_STANDOUT, A_BOLD, A_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tc). The page bit of a field controls whether it is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rt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lso a large collection of field option bits you can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ol various aspects of forms processing. You can manipula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opts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_on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_off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(FIELD *field); 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visible on the screen.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during form processing to hide or pop up field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value of par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active during forms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i.e. visited by form navigation keys). Can be use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abels or derived fields with buffer values alter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ms application, not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data is displayed during field entry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is turned off on a field, the library will acce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dit data in that field, but it will not be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sible field cursor will not move. You can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_PUBLIC bit to define passwor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's data can be modified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is off, all editing requests except REQ_PREV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OICE will fail. Such read-only field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ord-wrapping in multi-line fields. Normally, w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of a (blank-separated) word reaches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, the entire word is wrapped to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assuming there is one). When this option is off, the 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split across the line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field blanking. When this option is on,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at the first field position erases the entir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except for the just-entered charac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AUTO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automatic skip to next field when this one f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when the forms user tries to type more data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than will fit, the editing location jumps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this option is off, the user's cursor will hang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field. This option is ignored in dynamic fiel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ave not reached their siz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NUL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validation is applied to blank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it is not; the user can leave a field blank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voking the usual validation check on exit. If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f on a field, exit from it will invoke a validation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PASS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validation occurs on every exit, or on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eld is modified. Normally the latter is true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_PASSOK may be useful if your field's validation func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e during forms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fixed to its initial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turn this off, the field becomes dynamic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etch to fit enter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ield's options cannot be changed while the field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. However, options may be changed on posted fiel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cur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 field has a status flag, which is set to FALSE when the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eated and TRUE when the value in field buffer 0 change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queried and set direct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status(FIELD *field,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status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status(FIELD *field);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ting this flag under program control can be useful if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ame form repeatedly, looking for modified fields each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status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return a correct value. Calling field_status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us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us value reflects reality, call field_status() either (1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's exit validation check routine, (2) from the field's or fo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structure contains one character pointer slot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 by the forms library. It is intended to be used by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store private per-field data. You can manipulate i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userptr(FIELD *field,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userptr);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ield_userptr(FIELD *field);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Properly, this user pointer field ought to have (void *)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char *) type is retained for System V compatibili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valid to set the user pointer of the default field (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userptr() call passed a NULL field pointer.) Whe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is created, the default-field user pointer is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ize the new field's us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field is fixed at the size specified for it at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e. If, however, you turn off its O_STATIC bit, it become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will automatically resize itself to accommodate data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ered. If the field has extra buffers associated with it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ow right along with the main inpu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dynamic field will have a fixed height (1) b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, scrolling horizontally to display data within the field ar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iginally dimensioned and located. A multi-line dynamic 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a fixed width, but variable height (number of rows),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tically to display data within the field area 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mensioned and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dynamic field is allowed to grow without limit.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o set an upper limit on the size of a dynamic field.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with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max_field(FIELD *field,     /* field to alter (may not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max_size);   /* upper limit on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field is one-line, max_size is taken to be a column size lim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it is multi-line, it is taken to be a line size limit. To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limit, use an argument of zero. The growth limit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or not the O_STATIC bit is on, but has no effect until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properties of a field change when it becomes dynam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If there is no growth limit, there is no final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ield; therefore O_AUTOSKIP and O_NL_OVERLOAD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Field justification will be ignored (though whatever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s set up will be retained internally and can be quer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dup_field() and link_field() calls copy dynamic-buffe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the O_STATIC option is set on one of a collection of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uffer resizing will occur only when the field is edit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a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call field_info() will retrieve the original static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eld; use dynamic_field_info() to get the actual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 field will accept any data that will fit in it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. However, it is possible to attach a validation typ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 If you do this, any attempt to leave the field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ains data that doesn't match the validation type will fail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types also have a character-validity check for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is entered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ield's validation check (if any) is not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buffer() modifies the input buffer, nor when that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d through a link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provides a rich set of pre-defined validation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gives you the capability to define custom ones of your ow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examine and change field validation attributes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TYPE *ftype,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);                  /* additional arguments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TYPE *field_type(FIELD *field);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idation type of a field is considered an attribu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 As with other field attributes, Also, doing set_field_typ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 NULL field default will change the system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of newly-creat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are the pre-defined validation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lphabetic data; no blanks, no digit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ALPHA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idth argument sets a minimum width of data. Typically you'll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set this to the field width; if it's greater than the field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idation check will always fail. A minimum width of zero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lphabetic data and digits; no blank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ALNUM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idth argument sets a minimum width of data. As with TYPE_ALPH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 you'll want to set this to the field width; if it'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n the field width, the validation check will always fail.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 of zero makes 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type allows you to restrict a field's values to be am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set of string values (for example, the two-letter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s for U.S. states). It is 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ENUM,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*valuelist;      /* list of possible 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heckcase;         /* case-sensitive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heckunique);      /* must specify uniquely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uelist parameter must point at a NULL-terminated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ngs. The checkcase argument, if true, makes comparis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ng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the user exits a TYPE_ENUM field, the validation procedure 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omplete the data in the buffer to a valid entry. If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oice string has been entered, it is of course valid.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o enter a prefix of a valid string and have it comple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if you enter such a prefix and it matche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ue in the string list, the prefix will be complet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tching value. But the checkunique argument, if true, requires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tches to be unique in order to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Q_NEXT_CHOICE and REQ_PREV_CHOICE input reques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icularly useful with the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n integ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INTEGER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ding,           /* # places to zero-pad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 characters consist of an optional leading minus and digi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ge check is performed on exit. If the range maximum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value passes its range check, it is padded with as many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YPE_INTEGER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 atoi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 decimal numb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NUMERIC, 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ding,               /* # places of prec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uble vmin, double vmax);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 characters consist of an optional leading minus and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y including a decimal point. If your system supports locale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cimal point character used must be the one defined b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le. The range check is performed on exit. If the range maximu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ss than or 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value passes its range check, it is padded wit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iling 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YPE_NUMERIC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 atof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data matching a regular expression. I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REGEXP,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regexp);         /* expression to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yntax for regular expressions is that of regcomp(3). Th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regular-expression match is performed 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hief attribute of a field is its buffer contents. When a for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en completed, your application usually needs to know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buffer. You can find this ou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ield_buffer(FIELD *field,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bufindex);         /* number of buffer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the state of the zero-numbered buffer for each field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user's editing actions on that field. It's sometime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able to set the value of the zero-numbered (or some other)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your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buffer(FIELD *field,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bufindex,          /* number of buffer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value);          /* string valu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field is not large enough and cannot be resiz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fficiently large size to contain the specified value,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truncated to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buffer() with a null field pointer will rai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buffer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return a correct value. Calling field_buffer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 value reflects on-screen reality, call field_buffer()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1) in the field's exit validation check routine, (2) from the fie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form's 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with field attributes, form attributes inherit a defaul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default form structure. These defaults can be queried or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se functions using a form-pointer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incipal attribute of a form is its field list. You can que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this lis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fields(FORM *form,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*fields);      /* fields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orm_fields(FORM *form);            /* fetch fields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count(FORM *form);              /* count connect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econd argument of set_form_fields() may be a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pointer array like the one required by new_form().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ld fields of the form are disconnected but not freed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igible to be connected to other forms), then the new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may also be null, in which case the old fields are dis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and not freed) but no new ones are 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_count() function simply counts the number of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nected to a given from. It returns -1 if the form-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overview section, you saw that to display a form you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rt by defining its size (and fields), posting it, and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. There is an hidden step before posting,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ion of the form with a frame window (actually,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s) within which it will be displayed. By default, th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associates every form with the full-screen window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making this step explicit, you can associate a form with a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window on your screen display. This can be useful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apt the form display to different screen sizes, dynamically 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s on the screen, or use a form as part of an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aged by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wo windows associated with each form have the same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ir analogues in the menu library. Both these windows are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the form is posted and erased when the form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uter or frame window is not otherwise touched by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perhaps help text with the form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form page is actu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declare your own frame window for a form, you'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the size of the form's bounding rectangle. You can g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cale_form(FORM *form,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rows,                 /* form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cols);                /* form co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dimensions are passed back in the locations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. Once you have this information, you can use i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windows, then use one of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wi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in);            /* frame 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*form_win(FORM *form);             /* fetch frame 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sub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in);            /* form sub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*form_sub(FORM *form);             /* fetch form sub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curses operations, including refresh(), on the form,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done on the frame window, not the form sub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check from your application whether al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able field is actually displayed within the menu subwindow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data_ahead(FORM *form);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data_behind(FORM *form);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ata_ahead() returns TRUE if (a) the current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-line and has undisplayed data off to the right, (b)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is multi-line and there is data off-screen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ata_behind() returns TRUE if the first (upper left h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position is off-screen (not being display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there is a function to restore the form window's curs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ue expected by the forms dr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pos_form_cursor(FORM *)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r application changes the form window cursor, call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handing control back to the forms driver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-synchroniz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orm_driver() handles virtualized input requests fo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vigation, editing, and validation requests, just as menu_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menus (see the section on menu input hand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driver(FORM *form,               /* form to pass inpu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request);             /* form request c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input virtualization function needs to take inpu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rt it to either an alphanumeric character (which is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to be entered in the currently-selected field), or a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ing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driver provides hooks (through input-valid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-termination functions) with which your application c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ck that the input taken by the driver matched what w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cause page-level moves through the form, 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nex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previous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fir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A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la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treat the list as cyclic; that is, REQ_NEXT_P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last page goes to the first, and REQ_PREV_PAGE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oes to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handle navigation between fields on the sam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sorted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sorted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sorted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sorted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lef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RIGH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righ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UP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up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OWN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down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treat the list of fields on a page as cyclic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FIELD from the last field goes to the fir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FIELD from the first field goes to the last.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 for these (and the REQ_FIRST_FIELD and REQ_LAST_FIELD requ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simply the order of the field pointers in the form array (a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new_form() or set_form_field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also possible to traverse the fields as if they had been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screen-position order, so the sequence goes left-to-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-to-bottom. To do this, use the second group of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rted-mov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it is possible to move between fields using visual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, down, right, and left. To accomplish this, use the third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r requests. Note, however, that the position of a form for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se requests is its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xample, suppose you have a multi-line field B,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line fields A and C on the same line with B, with A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B and C to the right of B. A REQ_MOVE_RIGHT from A will go 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ly if A, B, and C all share the same first line; otherwis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kip over B to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drive movement of the edit cursor within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EG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beginning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END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EG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beginning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END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lef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RIGH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righ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UP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up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OWN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down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word is separated from the previous and next characte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tespace. The commands to move to beginning and end of line o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ok for the first or last non-pad character in their 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 that are dynamic and have grown and fields explicit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offscreen rows are scrollable. One-line fields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rizontally; multi-line fields scroll vertically. Most scro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ggered by editing and intra-field movement (the library scro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to keep the cursor visible). It is possible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 scrolling with the following reque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for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back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F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half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B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half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scrolling purposes, a page of a field is the height of its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pass the forms driver an ASCII character, i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 to add the character to the field's data buffer. Whe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an insertion or a replacement depends on the field's edi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insertion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requests support editing the field and changing th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inser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OVL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over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W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line request (see below for 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ert spac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ert blank lin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character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previous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line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R_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R_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EAR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entir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behavior of the REQ_NEW_LINE and REQ_DEL_PREV reque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icated and partly controlled by a pair of forms op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ases are triggered when the cursor is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or on the last line of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, we consider REQ_NEW_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NEW_LINE in insert mode is to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 at the position of the edit cursor, inserting the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current line after the cursor as a new line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and moving the cursor to the beginning of that new line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think of this as inserting a newline in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NEW_LINE in overlay mode is to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 from the position of the edit cursor to end of l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 is then moved to the beginning of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REQ_NEW_LINE at the beginning of a field, or on the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a field, instead does a REQ_NEXT_FIELD. O_NL_OVERLOAD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f, this special action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, let us consider REQ_DEL_PRE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DEL_PREV is to delet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. If insert mode is on, and the cursor is at the st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e, and the text on that line will fit on the previous on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ead appends the contents of the current line to the previo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deletes the current line (you may think of this as dele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line from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REQ_DEL_PREV at the beginning of a field is instead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 REQ_PREV_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O_BS_OVERLOAD option is off, this special action is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forms driver just returns E_REQUEST_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Form Options for discussion of how to set and clear the 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type of your field is ordered, and has associated fun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ting the next and previous values of the type from a given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requests that can fetch that value into the field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 suc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 prede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built-in field types, only TYPE_ENUM has built-in suc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cessor functions. When you define a field type of your ow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stom Validation Types), you can associate our own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requests are represented as integers above the curse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 than KEY_MAX and less than or equal to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X_COMMAND. If your input-virtualization routine returns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bove MAX_COMMAND, the forms driver will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set function hooks to be executed when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field or form changes. Here are the functions th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   (*HOOK)();   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init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orm_init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term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orm_term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init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ield_init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erm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ield_term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 allow you to either set or query four different h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each of the set functions, the second argument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dress of a hook function. These functions differ only in the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hook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just after field validation; that is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the field is altered. It is also called when the fo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unposted; also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s to these hooks may be tri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When user editing requests are processed by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When the current page is changed by set_current_field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When the current field is changed by a set_form_page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Field Change Commands for discussion of the latter two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set a default hook for all fields by passing one of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 NULL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disable any of these hooks by (re)setting them t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aul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navigation through the form will be driven by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 requests. But sometimes it is useful to be able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cus for editing and viewing under control of your applicatio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k which field it currently is in. The following functions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omplish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current_field(FORM *form,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field);      /* field to shif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current_field(FORM *form);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index(FORM *form,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field);            /* field to get index o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ield_index() returns the index of the given fiel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iven form's field array (the array passed to new_form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orm_field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ial current field of a form is the first active fiel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page. The function 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also possible to move around by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page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ge);              /* page to go to (0-origi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page(FORM *form);                /* return form's current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ial page of a newly-created form is 0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fields, forms may have control option bits. They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queried 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opts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_o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_off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(FORM *form);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NL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able overloading of REQ_NEW_LINE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. The value of this option is ignored on dynamic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t have not reached their size limit; these have no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, so the circumstances for triggering a 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ver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BS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able overloading of REQ_DEL_PREV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gives you the capability to define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of your own. Further, the optional additional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type effectively allow you to parameterize validat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of the complications in the validation-type interface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handling of the additional arguments within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implest way to create a custom data type is to compose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preexisting 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link_fieldtype(FIELDTYPE *typ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TYPE *type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reates a field type that will accept any of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gal for either of its argument field types (which may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fined or programmer-defined). If a set_field_type() call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s arguments, the new composite type expects all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type, than all arguments for the second. Ord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ee Order Requests) associated with the component types will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mposite; what it does is check the validation func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type, then for the second, to figure what type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 should be treated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reate a field type from scratch, you need to specify one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 character-validation function, to check each character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 field-validation function to be applied on exit from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's how you do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   (*HOOK)();  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TYPE *new_fieldtype(HOOK f_validate, /* field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c_validate) /* character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ree_fieldtype(FIELDTYPE *ftype);     /* type to fre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of new_fieldtype() must be non-NU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s driver will automatically call the new type's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t appropriate points in processing a field of the new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ree_fieldtype() deallocates the argument field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eing all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field validator is called when the user attempts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. Its first argument is a field pointer, from which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 to field buffer 0 and test it. If the function return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 succeeds; if it returns FALSE, the edit cursor stay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validator gets the character passed in as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It too should return TRUE if the character is valid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ield- and character- validation functions will be pas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 argument as well. This second argument is the addres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(which we'll call a pile) built from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-type-specific arguments passed to set_field_type(). If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are defined for the field type, this pile 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arrange for such arguments to be passed to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, you must associate a small set of storage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with the type. The forms driver will use these to synth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ile from the trailing arguments of each set_field_type()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a pointer to the pile will be passed to the valid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how you make the associ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char    *(*PTRHOOK)();    /* pointer to function returning (char *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   (*VOIDHOOK)();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TRHOOK make_str,   /* make structure from ar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TRHOOK copy_str,   /* make copy of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HOOK free_str); /* free structure stor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how the storage-management hook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set_field_type(). It get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, a va_list of the type-specific argument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type(). It is expected to return a pile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 that encapsulates thos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form library functions that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field instances. It is expected to take a pile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py the pile to allocated storage, and return th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il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field- and type-de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s in the library. It takes a pile pointer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expected to free the storage of that 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ake_str and copy_str functions may return NULL to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cation failure. The library routines will that call th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 error indication when this happens. Thus,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should never see a NULL file pointer and need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ly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custom field types are simply ordered in the same well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y that TYPE_ENUM is. For such types, it is possible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or and predecessor functions to support the REQ_NEXT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OICE requests. Here'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   (*INTHOOK)();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HOOK succ,       /* get suc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HOOK pred);      /* get prede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uccessor and predecessor arguments will each be passe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; a field pointer, and a pile pointer (as for the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). They are expected to use the function field_buff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 the current value, and set_field_buffer() on buffer 0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xt or previous value. Either hook may return TRU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 (a legal next or previous value was set) or FALS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terface for defining custom types is complicated and tric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ther than attempting to create a custom type entirely from scra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 start by studying the library source code for whiche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e-defined types seems to be closest to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that code as a model, and evolve it towards what you really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will avoid many problems and annoyances that way. The 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library has been specifically exempted from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to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r custom type defines order functions, have do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uitive with a blank field. A useful convention is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or of a blank field the types minimum value,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cessor the maximu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