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42984614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8750081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207541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63070356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3122821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9747976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62860050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