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5881677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0184342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8314708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9548147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3080041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