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09406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00953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61839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319433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88015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93877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97145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77006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71215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21442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75556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53784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68304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26395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79231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53556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25086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519424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51994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10380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14385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57312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