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4555107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5152409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7436438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7439288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428852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118548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