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4581316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3825129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9298563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8827001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126013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4855139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0710381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865890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8384020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1317181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3178343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8385559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739231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1015216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2192865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1265767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8486430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3444725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1334503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4872713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2616474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2455816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0934280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0633387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8733968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