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89613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953418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946407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