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260261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006103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086817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03160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88714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3444792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22854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