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91222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8196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04688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