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30494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84156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2735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24204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56703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44155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00324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53768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13271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59212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54687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61374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91736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72816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98253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09096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76176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47227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88615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94055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786851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06297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