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31888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0710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96191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7273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9011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51799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13755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35736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52469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50460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02115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94039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12450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91592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12716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34394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93498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45316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10294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67501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06151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9735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34548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03991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74628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