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911595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86791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3669360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970429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870763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512728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