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21462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01462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05456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48648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91039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