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91642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85691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94041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0399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0670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