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52813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3144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82283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29439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26544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63774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90263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