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09593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06336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75039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71527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42727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60081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07428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36627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16856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07467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96391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4488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65809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15677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12921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27655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68051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80037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94007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63649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88193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87973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