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579750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4140877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235663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7120322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96223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328893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