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0426815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13067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665507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8576561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9067434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4512583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5652156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405515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446952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307270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4327055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6584935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349410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2009528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6413695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7013003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4555665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570675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77117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4822796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54790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356543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2440643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7040703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3302023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