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857076667"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067153780"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335139413"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