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854173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056221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00072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374677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51803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