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94507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60296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9983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89597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66072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73334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735267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59828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45784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50717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35475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83391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70057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70196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421214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39985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17858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62567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85715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81449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73949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41540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