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66628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085553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36601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