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02573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825520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40563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43128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1910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80080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02477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