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897747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600157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660805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6731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888883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50968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434325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41295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0003904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70068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14537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008922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66922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485873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77173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710032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538494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767131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841567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17119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180698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44852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925419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562477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381791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