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1570230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6738808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2760613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5181832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7525509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6813592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