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75267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649497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44233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026080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82346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05038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621388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82983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876164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579373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266852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415248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25634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36850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19303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36702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9599969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540259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49090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778414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2748715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970249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038585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58076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14124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