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384676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907399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87033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08062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07464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60921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