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6239699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8681345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5476118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5392466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9409840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