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8088835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1256788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9696495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