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699308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522266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048801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