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08585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3928251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2447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941492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221174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844291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410403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