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73336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5132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88469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51996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51892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45012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58144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74939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46030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38188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419933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07989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76566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6491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27801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11356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71169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97318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05613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09662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03401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827418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