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5800837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6146579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0590851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