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4833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41870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85483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61329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82712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52648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53715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5783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23630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37272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73064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88636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36858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61749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07706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48781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5299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29093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580559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9999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93930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30671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58322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44579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1260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