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27210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00337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67295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28418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51288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42675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89937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06952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0768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50683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08741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31633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248725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53965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01044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36544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74327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17481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348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99671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04861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34242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