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20028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720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88863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47608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9870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82174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00555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