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2086139271"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983479264"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318718000"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653271662"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2066461525"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2050647921"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