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99250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227109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255573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673849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464084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