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7921359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2311923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3458974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